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s>
        <w:spacing w:lineRule="atLeast" w:line="100"/>
        <w:rPr/>
      </w:pPr>
      <w:r>
        <w:rPr>
          <w:rStyle w:val="StrongEmphasis"/>
          <w:rFonts w:eastAsia="Times New Roman"/>
          <w:bCs/>
          <w:iCs/>
          <w:color w:val="FF0000"/>
          <w:lang w:eastAsia="ar-SA"/>
        </w:rPr>
        <w:t>MINUT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lang w:eastAsia="ar-SA"/>
        </w:rPr>
        <w:t>ATA DA XIX REUNIÃO ORDINÁRI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lang w:eastAsia="ar-SA"/>
        </w:rPr>
        <w:t>CONSELHO NACIONAL DE RECURSOS HÍDRICOS – CNRH</w:t>
      </w:r>
    </w:p>
    <w:p>
      <w:pPr>
        <w:pStyle w:val="Normal"/>
        <w:numPr>
          <w:ilvl w:val="0"/>
          <w:numId w:val="1"/>
        </w:numPr>
        <w:tabs>
          <w:tab w:val="clear" w:pos="709"/>
          <w:tab w:val="left" w:pos="0" w:leader="none"/>
        </w:tabs>
        <w:spacing w:lineRule="atLeast" w:line="100"/>
        <w:jc w:val="both"/>
        <w:rPr>
          <w:rStyle w:val="StrongEmphasis"/>
          <w:rFonts w:eastAsia="Times New Roman" w:cs="Tahoma"/>
          <w:bCs/>
          <w:iCs/>
          <w:lang w:eastAsia="ar-SA" w:bidi="zxx"/>
        </w:rPr>
      </w:pPr>
      <w:r>
        <w:rPr/>
      </w:r>
    </w:p>
    <w:p>
      <w:pPr>
        <w:pStyle w:val="Normal"/>
        <w:numPr>
          <w:ilvl w:val="0"/>
          <w:numId w:val="1"/>
        </w:numPr>
        <w:tabs>
          <w:tab w:val="clear" w:pos="709"/>
          <w:tab w:val="left" w:pos="0" w:leader="none"/>
        </w:tabs>
        <w:spacing w:lineRule="atLeast" w:line="100"/>
        <w:jc w:val="both"/>
        <w:rPr/>
      </w:pPr>
      <w:r>
        <w:rPr>
          <w:rStyle w:val="StrongEmphasis"/>
          <w:rFonts w:eastAsia="Times New Roman"/>
          <w:bCs/>
          <w:iCs/>
          <w:lang w:eastAsia="ar-SA"/>
        </w:rPr>
        <w:t xml:space="preserve">Abertura. </w:t>
      </w:r>
      <w:r>
        <w:rPr>
          <w:rStyle w:val="StrongEmphasis"/>
          <w:rFonts w:eastAsia="Times New Roman"/>
          <w:b w:val="false"/>
          <w:iCs/>
          <w:lang w:eastAsia="ar-SA"/>
        </w:rPr>
        <w:t xml:space="preserve">Às nove horas e cinqüenta minutos do dia vinte e sete de março de dois mil e oito, no Auditório do Ministério dos Transportes, localizado na Esplanada dos Ministérios - Brasília/DF, com a constituição da mesa pel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e pelo </w:t>
      </w:r>
      <w:r>
        <w:rPr>
          <w:rStyle w:val="StrongEmphasis"/>
          <w:rFonts w:eastAsia="Times New Roman"/>
          <w:bCs/>
          <w:iCs/>
          <w:lang w:eastAsia="ar-SA"/>
        </w:rPr>
        <w:t>Sr. Pedro da Costa Carvalho, Secretário de Fomento para Ações de Transportes,</w:t>
      </w:r>
      <w:r>
        <w:rPr>
          <w:rStyle w:val="StrongEmphasis"/>
          <w:rFonts w:eastAsia="Times New Roman"/>
          <w:b w:val="false"/>
          <w:iCs/>
          <w:lang w:eastAsia="ar-SA"/>
        </w:rPr>
        <w:t xml:space="preserve"> representante do Ministério dos Transportes, instalou-se a XIX Reunião Ordinária do CNRH. Após os cumprimentos e agradecimentos de praxe,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cedeu a palavra ao anfitrião para sua saudação aos conselheiros do CNRH. O </w:t>
      </w:r>
      <w:r>
        <w:rPr>
          <w:rStyle w:val="StrongEmphasis"/>
          <w:rFonts w:eastAsia="Times New Roman"/>
          <w:bCs/>
          <w:iCs/>
          <w:lang w:eastAsia="ar-SA"/>
        </w:rPr>
        <w:t>Sr. Pedro da Costa Carvalho, Secretário de Fomento para Ações de Transportes</w:t>
      </w:r>
      <w:r>
        <w:rPr>
          <w:rStyle w:val="StrongEmphasis"/>
          <w:rFonts w:eastAsia="Times New Roman"/>
          <w:b w:val="false"/>
          <w:iCs/>
          <w:lang w:eastAsia="ar-SA"/>
        </w:rPr>
        <w:t xml:space="preserve">, em nome do Ministro Alfredo Nascimento, desejou boas vindas e um bom dia de trabalho a todos. Destacou a participação da Secretaria de Fomento do Ministério dos Transportes no setor de recursos hídricos, com grande apoio à navegação fluvial e marítima, na ordem de R$1,4bilhão, o que possibilitou a expansão da construção naval e a geração de empregos. Agradeceu pela oportunidade de participar desta reunião e colocou-se à disposição de tod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justificou a ausência da Ministra Marina Silva, Presidente do CNRH, que estaria cumprindo uma agenda na cidade do Rio de Janeiro, em companhia do Sr. João Paulo Capobianco, Secretário Executivo do MMA. Em seguida, convidou à mesa o </w:t>
      </w:r>
      <w:r>
        <w:rPr>
          <w:rStyle w:val="StrongEmphasis"/>
          <w:rFonts w:eastAsia="Times New Roman"/>
          <w:bCs/>
          <w:iCs/>
          <w:lang w:eastAsia="ar-SA"/>
        </w:rPr>
        <w:t>Sr. Márley Caetano de Mendonça, Gerente de Apoio ao CNRH, da Secretaria de Recursos Hídricos e Ambiente Urbano (SRHU) do Ministério do Meio Ambiente - MMA</w:t>
      </w:r>
      <w:r>
        <w:rPr>
          <w:rStyle w:val="StrongEmphasis"/>
          <w:rFonts w:eastAsia="Times New Roman"/>
          <w:b w:val="false"/>
          <w:iCs/>
          <w:lang w:eastAsia="ar-SA"/>
        </w:rPr>
        <w:t xml:space="preserve">, que o apoiaria na condução dos trabalhos. Ressaltou ser a primeira reunião de 2008, numa semana tão importante de comemoração do Dia Mundial da Água e em especial com a comemoração dos 10 anos do Conselho Nacional de Recursos Hídricos, neste ano de 2008. Falou da participação da SRHU juntamente com a Agência Nacional de Águas – ANA e com a Organização das Nações Unidas para Agricultura e Alimentação - FAO na Sessão Solene no Senado Federal, no dia 18/03, evento que abriu, no Brasil, as comemorações relativas à Semana da Água 2008, cujo debate com os senadores foi uma demonstração clara da necessidade de que tenhamos um maior intercâmbio de informações com o Poder Legislativo. Informou a série de eventos comemorativos programados para essa data festiva, com destaque especial para o lançamento da exposição sob o tema “Mostra Temática sobre a Água” pela SRHU/MMA, em seu novo endereço e o encerramento das festividades previsto para o dia 28 em Manaus-AM. Sugeriu, para reflexão dos conselheiros, que no próximo ano as comemorações sejam direcionadas para uma região carente de recursos hídricos, como o semi-árido nordestino. Informou também a realização do seminário "Programando o Futuro das Águas no Brasil", no dia 26/04 (quarta-feira) junto à Comissão de Meio Ambiente da Câmara dos Deputados, em parceria com a SRHU e ANA, ocasião em que houve o lançamento dos cadernos contendo o detalhamento de Programas e Subprogramas do Plano Nacional de Recursos Hídricos. Enfatizou a participação dos deputados federais e de representantes de ONG's, num debate de alta qualidade que supriu a necessidade de uma relação cotidiana com o Congresso Nacional. Externou a satisfação de entregar aos Conselheiros, nesta reunião, as seguintes publicações: o “Relatório Geral do Seminário Recursos Hídricos no Ambiente Urbano – Integração de Sistemas”; os dois volumes contendo o detalhamento dos programas 1 a 7 e seus 30 subprogramas, do Plano Nacional de Recursos Hídricos; o informativo “Águas Brasil” sobre a programação do Dia Mundial da Água, que propõe uma reflexão sobre o saneamento; e o folder de divulgação da 2ª edição do “Prêmio ANA”, que este ano tem como tema a “Conservação e Uso Racional da Água”, com inscrições abertas até o dia 31 de maio próximo. Destacou a atuação do Departamento de Ambiente Urbano da SRHU, que tem produzido resultados importantes como a elaboração dos planos de gestão dos resíduos sólidos das bacias dos rios São Francisco e Parnaíba e o encaminhamento ao Congresso Nacional da proposta da Política Nacional de Resíduos Sólidos. Comentou os itens da pauta desta reunião e declarou aberta a sessão. A seguir,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confirmação do quorum e a leitura dos informes e procedimentos regimentais. Após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lertou para a importância de serem respeitados os tempos determinados, sendo cinco minutos para apresentação da matéria, três minutos para a discussão e de vinte minutos para a apresentação do Conselho Estadual de Recursos Hídricos de São Paulo. Prosseguindo,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leitura dos novos Conselheiros indicados. Foram anunciados os seguintes nomes: o Ministério do Planejamento, Orçamento e Gestão indicou a Sra. Margarete Campos Rebouças, como Conselheira Suplente; o Ministério das Relações Exteriores indicou a Sra. Maitê de Souza Schmitz como Conselheira Suplente; o Ministério da Integração Nacional indicou o Sr. Stanley Rodrigues Bastos e a Sra. Robeísia Hebênea Miranda de Holanda como Conselheiros Suplentes e o Ministério do Meio Ambiente indicou o Sr. Roberto Messias Franco como Conselheiro Titular e a Sra. Adriana Maxiniano como Conselheira Suplente. O Conselho Estadual de Recursos Hídricos do Rio Grande do Sul, indicou o Sr. Carlos Otaviano Brenner de Moraes como Conselheiro Titular; o Conselho Estadual de Recursos Hídricos de Santa Catarina indicou o Sr. Flávio René Brea Victoria como Conselheiro Suplente; o Conselho Estadual do Mato Grosso indicou o Sr. Luis Henrique Magalhães Noqueli como Conselheiro Titular; o Conselho Estadual do Paraná indicou o Sr. Lindsley da Silva Rasca Rodrigues como Conselheiro Suplente; O Conselho Estadual de Recursos Hídricos de Minas Gerais indicou o Sr. Shelley de Souza Carneiro como Conselheiro Titular; o Conselho Estadual de Recursos Hídricos do Espírito Santo indicou o Sr. Fábio Ahnert como Conselheiro Suplente; o Conselho Estadual de São Paulo indicou a Sra. Rosa Maria Oliveira Machado Mancini como Conselheira Titular; o Conselho Estadual do Rio de Janeiro indicou a Sra. Marilene Ramos como Conselheira Suplente e o Conselho Estadual de Tocantins indicou o Sr. Belisário Franco Neto como Conselheiro Suplente. Após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declarou empossados e saudou os novos Conselheiros do CNRH desejando-lhes uma profícua temporada de trabalho. Também agradeceu àqueles ora substituídos pela contribuição inestimável para a viabilização e implementação da Política de Recursos Hídricos no Brasil. Em seguida, perguntou ao Plenário se existiria alguma matéria a ser incluída em regime de urgência ou a ser retirada de pauta. O </w:t>
      </w:r>
      <w:r>
        <w:rPr>
          <w:rStyle w:val="StrongEmphasis"/>
          <w:rFonts w:eastAsia="Times New Roman"/>
          <w:bCs/>
          <w:iCs/>
          <w:lang w:eastAsia="ar-SA"/>
        </w:rPr>
        <w:t xml:space="preserve">Conselheiro João Clímaco (ONG) </w:t>
      </w:r>
      <w:r>
        <w:rPr>
          <w:rStyle w:val="StrongEmphasis"/>
          <w:rFonts w:eastAsia="Times New Roman"/>
          <w:b w:val="false"/>
          <w:iCs/>
          <w:lang w:eastAsia="ar-SA"/>
        </w:rPr>
        <w:t xml:space="preserve">cumprimentou a todos e solicitou inclusão na pauta da discussão do empreendimento UHE-Tijuco Alto, no rio Ribeira, formalizada junto à Secretaria Executiva e ainda não atendid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firmou o recebimento da solicitação pela Secretaria Executiva e esclareceu que por não estar na forma regimental, inclusive sem as assinaturas de apoiamento necessárias para sua inclusão em regime de urgência, não poderia atender à solicitação. Informou que tomou as medidas cabíveis para o caso, com o encaminhamento à Ministra Marina Silva, ao IBAMA e à ANA, órgãos responsáveis pelo licenciamento e outorga. Informou ainda que o empreendimento não possui a licença ambiental, mas apenas um parecer técnico que atesta a sua viabilidade. Disse que o mesmo procedimento foi tomado em relação ao documento da ONG SOS-Mata Atlântica, encaminhado pela Conselheira Ninon Machado (ONG).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solicitou esclarecimentos sobre o § 3º do art. 14 do Regimento Interno, que estabelece que o requerimento de urgência poderá ser acolhido a critério do Plenário, por maioria simple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esclareceu que o art. 14 possui, além do </w:t>
      </w:r>
      <w:r>
        <w:rPr>
          <w:rStyle w:val="StrongEmphasis"/>
          <w:rFonts w:eastAsia="Times New Roman"/>
          <w:b w:val="false"/>
          <w:i/>
          <w:iCs/>
          <w:lang w:eastAsia="ar-SA"/>
        </w:rPr>
        <w:t>caput</w:t>
      </w:r>
      <w:r>
        <w:rPr>
          <w:rStyle w:val="StrongEmphasis"/>
          <w:rFonts w:eastAsia="Times New Roman"/>
          <w:b w:val="false"/>
          <w:iCs/>
          <w:lang w:eastAsia="ar-SA"/>
        </w:rPr>
        <w:t xml:space="preserve">, quatro parágrafos que estabelecem as condições para a solicitação de requerimento de urgência nas reuniões plenárias do CNRH. Acrescentou que o § 3º diz respeito ao quórum de deliberação e não às exigências e não poderia ser interpretado separadamente, conforme a conveniência de cada um.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discordou da informação e encaminhou à mesa, para as devidas providências, o documento do Centro de Estudos de Defesa e Educação Ambiental – CEDEA, objeto de sua solicitação.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fez um breve relato sobre as ações do Fórum Brasileiro de ONG's</w:t>
      </w:r>
      <w:r>
        <w:rPr>
          <w:rStyle w:val="StrongEmphasis"/>
          <w:rFonts w:eastAsia="Times New Roman"/>
          <w:b w:val="false"/>
          <w:iCs/>
          <w:color w:val="FF0000"/>
          <w:kern w:val="2"/>
          <w:lang w:eastAsia="ar-SA"/>
        </w:rPr>
        <w:t xml:space="preserve"> e Movimentos Sociais-FBOMS</w:t>
      </w:r>
      <w:r>
        <w:rPr>
          <w:rStyle w:val="StrongEmphasis"/>
          <w:rFonts w:eastAsia="Times New Roman"/>
          <w:b w:val="false"/>
          <w:iCs/>
          <w:lang w:eastAsia="ar-SA"/>
        </w:rPr>
        <w:t xml:space="preserve">, por meio do Instituto </w:t>
      </w:r>
      <w:r>
        <w:rPr>
          <w:rStyle w:val="StrongEmphasis"/>
          <w:rFonts w:eastAsia="Times New Roman"/>
          <w:b w:val="false"/>
          <w:iCs/>
          <w:color w:val="FF0000"/>
          <w:kern w:val="2"/>
          <w:lang w:eastAsia="ar-SA"/>
        </w:rPr>
        <w:t>Vitae Civilis</w:t>
      </w:r>
      <w:r>
        <w:rPr>
          <w:rStyle w:val="StrongEmphasis"/>
          <w:rFonts w:eastAsia="Times New Roman"/>
          <w:b w:val="false"/>
          <w:iCs/>
          <w:lang w:eastAsia="ar-SA"/>
        </w:rPr>
        <w:t>, do Instituto Sócio Ambiental – ISA e do SOS-Mata Atlântica,</w:t>
      </w:r>
      <w:r>
        <w:rPr>
          <w:rStyle w:val="StrongEmphasis"/>
          <w:rFonts w:eastAsia="Times New Roman"/>
          <w:b w:val="false"/>
          <w:iCs/>
          <w:color w:val="FF0000"/>
          <w:kern w:val="2"/>
          <w:lang w:eastAsia="ar-SA"/>
        </w:rPr>
        <w:t xml:space="preserve"> que atuam na área onde se pretende instalar o empreendimento e têm</w:t>
      </w:r>
      <w:r>
        <w:rPr>
          <w:rStyle w:val="StrongEmphasis"/>
          <w:rFonts w:eastAsia="Times New Roman"/>
          <w:b w:val="false"/>
          <w:iCs/>
          <w:lang w:eastAsia="ar-SA"/>
        </w:rPr>
        <w:t xml:space="preserve"> com posição </w:t>
      </w:r>
      <w:r>
        <w:rPr>
          <w:rStyle w:val="StrongEmphasis"/>
          <w:rFonts w:eastAsia="Times New Roman"/>
          <w:b w:val="false"/>
          <w:iCs/>
          <w:color w:val="FF0000"/>
          <w:kern w:val="2"/>
          <w:lang w:eastAsia="ar-SA"/>
        </w:rPr>
        <w:t>colocada</w:t>
      </w:r>
      <w:r>
        <w:rPr>
          <w:rStyle w:val="StrongEmphasis"/>
          <w:rFonts w:eastAsia="Times New Roman"/>
          <w:b w:val="false"/>
          <w:iCs/>
          <w:lang w:eastAsia="ar-SA"/>
        </w:rPr>
        <w:t xml:space="preserve"> sobre a UHE-Tijuco Alto,</w:t>
      </w:r>
      <w:r>
        <w:rPr>
          <w:rStyle w:val="StrongEmphasis"/>
          <w:rFonts w:eastAsia="Times New Roman"/>
          <w:b w:val="false"/>
          <w:iCs/>
          <w:color w:val="FF0000"/>
          <w:kern w:val="2"/>
          <w:lang w:eastAsia="ar-SA"/>
        </w:rPr>
        <w:t xml:space="preserve"> como  expresso na correspondência dirigia pela SOS Mata Atlântica ao Secretario Executivo do CNRH, conforme foi por essa autoridade referido  Acrescentou </w:t>
      </w:r>
      <w:r>
        <w:rPr>
          <w:rStyle w:val="StrongEmphasis"/>
          <w:rFonts w:eastAsia="Times New Roman"/>
          <w:b w:val="false"/>
          <w:iCs/>
          <w:lang w:eastAsia="ar-SA"/>
        </w:rPr>
        <w:t>, que a Conselheira Laura Jesus de Moura e Costa (ONG)</w:t>
      </w:r>
      <w:r>
        <w:rPr>
          <w:rStyle w:val="StrongEmphasis"/>
          <w:rFonts w:eastAsia="Times New Roman"/>
          <w:b w:val="false"/>
          <w:iCs/>
          <w:color w:val="FF0000"/>
          <w:kern w:val="2"/>
          <w:lang w:eastAsia="ar-SA"/>
        </w:rPr>
        <w:t xml:space="preserve"> já havia solicitado</w:t>
      </w:r>
      <w:r>
        <w:rPr>
          <w:rStyle w:val="StrongEmphasis"/>
          <w:rFonts w:eastAsia="Times New Roman"/>
          <w:b w:val="false"/>
          <w:iCs/>
          <w:lang w:eastAsia="ar-SA"/>
        </w:rPr>
        <w:t xml:space="preserve"> a inclusão dessa matéria na pauta da Câmara Técnica de Análise de Projeto – CTAP,</w:t>
      </w:r>
      <w:r>
        <w:rPr>
          <w:rStyle w:val="StrongEmphasis"/>
          <w:rFonts w:eastAsia="Times New Roman"/>
          <w:b w:val="false"/>
          <w:iCs/>
          <w:color w:val="FF0000"/>
          <w:kern w:val="2"/>
          <w:lang w:eastAsia="ar-SA"/>
        </w:rPr>
        <w:t xml:space="preserve">  que portanto estaria já sendo procedida a discussão nessa CTAP, para onde propôs  fosse o requerimento referido acima devidamente despachado  </w:t>
      </w:r>
      <w:r>
        <w:rPr>
          <w:rStyle w:val="StrongEmphasis"/>
          <w:rFonts w:eastAsia="Times New Roman"/>
          <w:b w:val="false"/>
          <w:iCs/>
          <w:lang w:eastAsia="ar-SA"/>
        </w:rPr>
        <w:t xml:space="preserve">. </w:t>
      </w:r>
      <w:r>
        <w:rPr>
          <w:rStyle w:val="StrongEmphasis"/>
          <w:rFonts w:eastAsia="Times New Roman"/>
          <w:b w:val="false"/>
          <w:iCs/>
          <w:color w:val="FF0000"/>
          <w:kern w:val="2"/>
          <w:lang w:eastAsia="ar-SA"/>
        </w:rPr>
        <w:t>Observou, ainda, que</w:t>
      </w:r>
      <w:r>
        <w:rPr>
          <w:rStyle w:val="StrongEmphasis"/>
          <w:rFonts w:eastAsia="Times New Roman"/>
          <w:b w:val="false"/>
          <w:iCs/>
          <w:lang w:eastAsia="ar-SA"/>
        </w:rPr>
        <w:t xml:space="preserve"> o empreendimento </w:t>
      </w:r>
      <w:r>
        <w:rPr>
          <w:rStyle w:val="StrongEmphasis"/>
          <w:rFonts w:eastAsia="Times New Roman"/>
          <w:b w:val="false"/>
          <w:iCs/>
          <w:color w:val="FF0000"/>
          <w:kern w:val="2"/>
          <w:lang w:eastAsia="ar-SA"/>
        </w:rPr>
        <w:t>estando</w:t>
      </w:r>
      <w:r>
        <w:rPr>
          <w:rStyle w:val="StrongEmphasis"/>
          <w:rFonts w:eastAsia="Times New Roman"/>
          <w:b w:val="false"/>
          <w:iCs/>
          <w:lang w:eastAsia="ar-SA"/>
        </w:rPr>
        <w:t xml:space="preserve"> na fase de projeto, com um parecer técnico do IBAMA que condiciona à outorga , </w:t>
      </w:r>
      <w:r>
        <w:rPr>
          <w:rStyle w:val="StrongEmphasis"/>
          <w:rFonts w:eastAsia="Times New Roman"/>
          <w:b w:val="false"/>
          <w:iCs/>
          <w:color w:val="FF0000"/>
          <w:kern w:val="2"/>
          <w:lang w:eastAsia="ar-SA"/>
        </w:rPr>
        <w:t>que haveria condicionantes por parte</w:t>
      </w:r>
      <w:r>
        <w:rPr>
          <w:rStyle w:val="StrongEmphasis"/>
          <w:rFonts w:eastAsia="Times New Roman"/>
          <w:b w:val="false"/>
          <w:iCs/>
          <w:lang w:eastAsia="ar-SA"/>
        </w:rPr>
        <w:t xml:space="preserve"> da ANA a respeito das modificações realizadas no projeto. </w:t>
      </w:r>
      <w:r>
        <w:rPr>
          <w:rStyle w:val="StrongEmphasis"/>
          <w:rFonts w:eastAsia="Times New Roman"/>
          <w:b w:val="false"/>
          <w:iCs/>
          <w:color w:val="FF0000"/>
          <w:kern w:val="2"/>
          <w:lang w:eastAsia="ar-SA"/>
        </w:rPr>
        <w:t>Entendeu que seria prematuro essa discussão no Plenário do CNRH</w:t>
      </w:r>
      <w:r>
        <w:rPr>
          <w:rStyle w:val="StrongEmphasis"/>
          <w:rFonts w:eastAsia="Times New Roman"/>
          <w:b w:val="false"/>
          <w:iCs/>
          <w:lang w:eastAsia="ar-SA"/>
        </w:rPr>
        <w:t>, o que deveria ocorrer na CTAP, que deveria convidar novamente a Conselheira Laura Jesus de Moura e Costa (ONG) para iniciar o processo de discussão da matéria nessa câmara técnica, tendo em vista o cuidado do Fórum Brasileiro de ONG's,-</w:t>
      </w:r>
      <w:r>
        <w:rPr>
          <w:rStyle w:val="StrongEmphasis"/>
          <w:rFonts w:eastAsia="Times New Roman"/>
          <w:b w:val="false"/>
          <w:iCs/>
          <w:color w:val="FF0000"/>
          <w:kern w:val="2"/>
          <w:lang w:eastAsia="ar-SA"/>
        </w:rPr>
        <w:t>FBOMS e seus integrantes men</w:t>
      </w:r>
      <w:r>
        <w:rPr>
          <w:rStyle w:val="StrongEmphasis"/>
          <w:rFonts w:eastAsia="Times New Roman"/>
          <w:b w:val="false"/>
          <w:iCs/>
          <w:color w:val="FF0000"/>
          <w:lang w:eastAsia="ar-SA"/>
        </w:rPr>
        <w:t>cionados acima no sentido de preservar a boa gestão das águas e a preservação de áreas protegidas que seriam  afetadas pelo empreendimento</w:t>
      </w:r>
      <w:r>
        <w:rPr>
          <w:rStyle w:val="StrongEmphasis"/>
          <w:rFonts w:eastAsia="Times New Roman"/>
          <w:b w:val="false"/>
          <w:iCs/>
          <w:lang w:eastAsia="ar-SA"/>
        </w:rPr>
        <w:t xml:space="preserve">.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participação da Conselheira Ninon Machado (ONG) e acolheu sua sugestão de encaminhamento à CTAP, por considerá-la absolutamente cabível. A seguir concedeu a palavra à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que colocou seu entendimento sobre os itens 3.1 e 4.1 da pauta, que abordam o mesmo assunto e não poderiam ser tratados separadamente. Informou que esses itens faziam parte de uma mesma proposta originária na Câmara Técnica de Ciência e Tecnologia – CTCT e foram desmembrados em resolução e moção na Câmara Técnica de Assuntos Legais e Institucionais – CTIL. Prosseguiu sugerindo convocar o Presidente da CTCT, onde originou a proposta, a debater sobre a pertinência da permanência desse tema na pauta, para esclarecer pontos como: todos os consensos, padrões e decisões da CTCT foram fundamentados em um conjunto único, que após o desmembramento na CTIL, em resolução e moção, foram desconfigurados; a proposta da CTIL alega a competência apenas do CONAMA para tratar a matéria, com base no disposto no art. 8º; a Conselheira lembrou que esse artigo é amplo, dispõe sobre padrões ambientais e tal alegação não teria procedimento, porque não se aplicaria no caso de água de reúso, que se enquadraria na gestão de recursos hídricos ou, no mínimo, essa matéria deveria ser tratada na Comissão Permanente de Articulação e Integração do CNRH e CONAMA. Por fim, solicitou a inversão de pauta dos itens 3.2 e 3.4, devido ao atraso no vôo da Sra. Maria Aparecida Vargas, para proporcionar ganhos na discussão, com a participação da representante do Comitê de Bacia Hidrográfic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ponderou em primeiro lugar que não seria o momento de discutir a matéria. Segundo disse que a tramitação das matérias relativas aos itens 3.1 e 4.1 não poderia ser em conjunto por serem documentos distintos e propôs a inversão de pauta de modo que houvesse uma discussão seqüencial. Terceiro informou o encaminhamento desse tema à Comissão Permanente de Articulação e Integração do CNRH e CONAMA, atualmente sob a coordenação da Secretaria de Articulação Institucional e Cidadania. A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questionou em qual artigo do Regimento Interno há o impedimento para a tramitação conjunta de matérias e foi esclarecida pel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que encontra-se no art. 10, além de não haver previsão regimental para unificação de itens da paut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tatou que o Presidente da CTCT não estava presente e indagou se algum conselheiro gostaria de manifestar-se sobre o assunto. O </w:t>
      </w:r>
      <w:r>
        <w:rPr>
          <w:rStyle w:val="StrongEmphasis"/>
          <w:rFonts w:eastAsia="Times New Roman"/>
          <w:bCs/>
          <w:iCs/>
          <w:lang w:eastAsia="ar-SA"/>
        </w:rPr>
        <w:t>Conselheiro Demetrios Christofidis (MEC), Coordenador do GT-Reúso da CTCT</w:t>
      </w:r>
      <w:r>
        <w:rPr>
          <w:rStyle w:val="StrongEmphasis"/>
          <w:rFonts w:eastAsia="Times New Roman"/>
          <w:b w:val="false"/>
          <w:iCs/>
          <w:lang w:eastAsia="ar-SA"/>
        </w:rPr>
        <w:t xml:space="preserve">, relatou o processo construtivo da proposta iniciado há cinco anos na CTCT, por solicitação do Ministério da Saúde. Disse que naquela época pensava-se na elaboração de uma única proposta de resolução sobre reúso, que evoluiu para a aprovação da Resolução nº 54, em 28 de novembro de 2005, que estabeleceu diretrizes gerais e criou cinco modalidades para o reúso de água, a serem regulamentadas posteriormente. Falou que a proposta ora em discussão, para a modalidade agrícola florestal, seria a primeira das cinco devido ao avanço dessa atividade no Brasil, discutida por mais de um ano no GT-Reúso, que contou com grande participação de instituições e especialistas no assunto, inclusive sendo submetida ao Workshop de Reúso em Brasília e ao Seminário Internacional de Reúso, realizado em Viçosa-MG. Apoiou integralmente a manifestação da Conselheira Patrícia Boson (Indústrias) quanto ao desmembramento ocorrido na CTIL e sugeriu duas alternativas de encaminhamento: ou se colocaria na pauta de discussão a proposta original da CTCT, ou se devolveria o conjunto (resolução/moção) elaborado na CTIL para a CTCT. Diante dessa propost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briu inscrições para a discussão do assunto. O </w:t>
      </w:r>
      <w:r>
        <w:rPr>
          <w:rStyle w:val="StrongEmphasis"/>
          <w:rFonts w:eastAsia="Times New Roman"/>
          <w:bCs/>
          <w:iCs/>
          <w:lang w:eastAsia="ar-SA"/>
        </w:rPr>
        <w:t>Conselheiro João Bosco Senra (SRHU/MMA)</w:t>
      </w:r>
      <w:r>
        <w:rPr>
          <w:rStyle w:val="StrongEmphasis"/>
          <w:rFonts w:eastAsia="Times New Roman"/>
          <w:b w:val="false"/>
          <w:iCs/>
          <w:lang w:eastAsia="ar-SA"/>
        </w:rPr>
        <w:t xml:space="preserve"> defendeu o encaminhamento proposto pelos dois conselheiros de retorno à CTCT. A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certificou-se que o encaminhamento proposto seria para os dois documentos, proposta de resolução e de moção.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concordou com os argumentos apresentados, ressaltou a desconsideração em relação à capacidade da CTCT na elaboração do mérito técnico da proposta e sugeriu a discussão da proposta de resolução e o retorno da proposta de moção. O </w:t>
      </w:r>
      <w:r>
        <w:rPr>
          <w:rStyle w:val="StrongEmphasis"/>
          <w:rFonts w:eastAsia="Times New Roman"/>
          <w:bCs/>
          <w:iCs/>
          <w:lang w:eastAsia="ar-SA"/>
        </w:rPr>
        <w:t>Conselheiro José Cisino Menezes (Irrigantes)</w:t>
      </w:r>
      <w:r>
        <w:rPr>
          <w:rStyle w:val="StrongEmphasis"/>
          <w:rFonts w:eastAsia="Times New Roman"/>
          <w:b w:val="false"/>
          <w:iCs/>
          <w:lang w:eastAsia="ar-SA"/>
        </w:rPr>
        <w:t xml:space="preserve"> concordou com o retorno do assunto à CTCT com a recomendação de que considere a compensação dos custos aos empreendedores que forem utilizar a água de reúso. O </w:t>
      </w:r>
      <w:r>
        <w:rPr>
          <w:rStyle w:val="StrongEmphasis"/>
          <w:rFonts w:eastAsia="Times New Roman"/>
          <w:bCs/>
          <w:iCs/>
          <w:lang w:eastAsia="ar-SA"/>
        </w:rPr>
        <w:t>Conselheiro Luiz Fernando Cybis (OTEP)</w:t>
      </w:r>
      <w:r>
        <w:rPr>
          <w:rStyle w:val="StrongEmphasis"/>
          <w:rFonts w:eastAsia="Times New Roman"/>
          <w:b w:val="false"/>
          <w:iCs/>
          <w:lang w:eastAsia="ar-SA"/>
        </w:rPr>
        <w:t xml:space="preserve"> apoiou a proposta de retorno à CTCT com a recomendação de que seja preparada uma Nota Técnica de esclarecimento principalmente em relação aos parâmetros sugeridos. A </w:t>
      </w:r>
      <w:r>
        <w:rPr>
          <w:rStyle w:val="StrongEmphasis"/>
          <w:rFonts w:eastAsia="Times New Roman"/>
          <w:bCs/>
          <w:iCs/>
          <w:lang w:eastAsia="ar-SA"/>
        </w:rPr>
        <w:t>Conselheira Maria Helena Alves (Prestadoras)</w:t>
      </w:r>
      <w:r>
        <w:rPr>
          <w:rStyle w:val="StrongEmphasis"/>
          <w:rFonts w:eastAsia="Times New Roman"/>
          <w:b w:val="false"/>
          <w:iCs/>
          <w:lang w:eastAsia="ar-SA"/>
        </w:rPr>
        <w:t xml:space="preserve"> apoiou a proposta de retirada de pauta e observou diversas lacunas de ordem técnica a serem esclarecidas na CTCT, como a quem cabe a responsabilidade de monitoramento, a forma que deve ser feito e a importância da inclusão de estímulo ao setor agrícola e florestal para a utilização da água de reúso em substituição às captações em rios e poços. Disse que na forma apresentada a proposta incetiva a manutenção da situação atual. O </w:t>
      </w:r>
      <w:r>
        <w:rPr>
          <w:rStyle w:val="StrongEmphasis"/>
          <w:rFonts w:eastAsia="Times New Roman"/>
          <w:bCs/>
          <w:iCs/>
          <w:lang w:eastAsia="ar-SA"/>
        </w:rPr>
        <w:t>Conselheiro Jairo Lousa (Irrigantes)</w:t>
      </w:r>
      <w:r>
        <w:rPr>
          <w:rStyle w:val="StrongEmphasis"/>
          <w:rFonts w:eastAsia="Times New Roman"/>
          <w:b w:val="false"/>
          <w:iCs/>
          <w:lang w:eastAsia="ar-SA"/>
        </w:rPr>
        <w:t xml:space="preserve"> disse que o segmento por ele representado não participou da discussão na câmara técnica e manifestou preocupação com a proposta por considerar muito cedo para a prática da utilização da água de reúso de forma massificada, principalmente na produção de alimentos. Considerou o tema complexo especialmente na identificação do limite entre a interface da disposição de efluentes e a utilização de água de reúso na irrigação. Apoiou a proposta de revisão na CTCT com a recomendação de que no retorno ao Plenário do CNRH, essa proposta, por sua especificidade técnica, seja acompanhada não só da Nota Técnica, mas de uma apresentação muito bem fundamentada. O </w:t>
      </w:r>
      <w:r>
        <w:rPr>
          <w:rStyle w:val="StrongEmphasis"/>
          <w:rFonts w:eastAsia="Times New Roman"/>
          <w:bCs/>
          <w:iCs/>
          <w:lang w:eastAsia="ar-SA"/>
        </w:rPr>
        <w:t>Conselheiro Demetrios Christofidis (MEC), Coordenador do GT-Reúso da CTCT</w:t>
      </w:r>
      <w:r>
        <w:rPr>
          <w:rStyle w:val="StrongEmphasis"/>
          <w:rFonts w:eastAsia="Times New Roman"/>
          <w:b w:val="false"/>
          <w:iCs/>
          <w:lang w:eastAsia="ar-SA"/>
        </w:rPr>
        <w:t xml:space="preserve">, ratificou seu apoio ao retorno da proposta, entretanto alertou que haveria pouco espaço  para a revisão da versão original da CTCT, mesmo reconhecendo a soberania do Plenário e a hierarquia da Câmara Técnica. Todavia advertiu que pelo grande número de participantes, que contou inclusive com o representante brasileiro na OMS, cujo trabalho serviu de base para o GT, assim como o nível de especialização dos mesmos, seria inaceitável que pessoas que não acompanharam os debates coloquem dúvidas e questionamentos, que muitas vezes não seriam cobertos pela proposta de resolução exaustivamente discutida pelo grupo de trabalho. Afirmou, para tranqüilizar os presentes, que a proposta, oportuna para o momento, seria a prática de reúso direto sem lançamento de efluentes nos cursos d'água, em cultivos não alimentares e em locais onde existe competição pela água.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lembrou sua participação no Conselho Municipal de Abastecimento Alimentar de Belo Horizonte, em 1996, época em que foi constatada a contaminação por água de reúso na lavagem da produção de batata no sul do estado, para justificar a pertinência da discussão dessa matéria de interesse para a sociedade no CNRH.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intervenção e concordou que essa contaminação poderia comprometer a bacia do rio Piracicaba. A </w:t>
      </w:r>
      <w:r>
        <w:rPr>
          <w:rStyle w:val="StrongEmphasis"/>
          <w:rFonts w:eastAsia="Times New Roman"/>
          <w:bCs/>
          <w:iCs/>
          <w:lang w:eastAsia="ar-SA"/>
        </w:rPr>
        <w:t>Conselheira Anna Virgínia Machado (OTEP)</w:t>
      </w:r>
      <w:r>
        <w:rPr>
          <w:rStyle w:val="StrongEmphasis"/>
          <w:rFonts w:eastAsia="Times New Roman"/>
          <w:b w:val="false"/>
          <w:iCs/>
          <w:lang w:eastAsia="ar-SA"/>
        </w:rPr>
        <w:t xml:space="preserve"> destacou a importância do tema reúso, que estaria na pauta de todas as discussões mundiais, pela sua necessidade e urgência. Disse que não podemos continuar utilizando água de boa qualidade para usos não nobres e que esse debate deveria evoluir rapidamente pela importância da definição de parâmetros. Enfatizou a importância da sociedade se empoderar dos procedimentos para a prática de reúso de diversas naturezas. Apoiou a manifestação do conselheiro Demetrios Christofidis (MEC) no sentido de valorizar o trabalho de longo tempo na CTCT, onde a ABES se fez presente, apenas com a ressalva de que a proposta venha agregada de uma Nota Técnica que venha dar mais clareza e contribuir com as decisões do CNRH. Não havendo mais inscrições para a discussão do assunt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proposta de retorno à CTCT das matérias referentes aos itens 3.1 e 4.1, o que foi aprovado por unanimidade. A seguir, consultou a Conselheira Patrícia Boson (Indústrias) se abriria mão da proposta de inversão de pauta para o Item 3.2, tendo em vista a presença da representante do comitê da bacia hidrográfica, no que foi respondido afirmativamente. Então,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leitura da nova ordem do Dia, assim realizada:•ABERTURA; 1. Aprovação da Ata da XXI Reunião Extraordinária do CNRH;•ORDEM DO DIA; 2. Abertura do ano comemorativo dos 10 anos do CNRH; 3. Deliberação sobre propostas de Resolução que: 3.1- Encaminha à Casa Civil proposta de Decreto que acresce parágrafo único ao art. 1º do Decreto nº 1.842, de 22 de março de 1996, que institui Comitê para Integração da Bacia Hidrográfica do Rio Paraíba do Sul – CEIVAP, e dá outras providências, encaminhada pela CT de Assuntos Legais e Institucionais; 3.2 – Estabelece diretrizes adicionais que devem ser incluídas nos planos de recursos hídricos de regiões que contenham trechos da zona costeira, encaminhada pela CT de Integração da Gestão das Bacias Hidrográficas e dos Sistemas Estuarinos e Zona Costeira; 3.3 – Altera a Resolução CNRH nº 79, de 10 de dezembro de 2007, que estabelece a composição da Câmara Técnica de Integração da Gestão das Bacias Hidrográficas e dos Sistemas Estuarinos e Zona Costeira, encaminhada pela CT de Assuntos Legais e Institucionais; 4. Apresentações: 4.1 – “O Conselho Estadual de Recursos Hídricos de São Paulo” – Sra. Rosa Maria Oliveira Machado Mancini, Secretária Executiva do Conselho Estadual de Recursos Hídricos de São Paulo; 4.2 – “Acompanhamento da Aplicação dos Recursos da Cobrança – 1º relatório do Grupo de Acompanhamento da Aplicação dos Recursos da  Cobrança – GTAAC” – Sr. Rodrigo Speziali, Presidente da Câmara Técnica de Cobrança pelo Uso de Recursos Hídricos – CTCOB • INFORMES • ENCERRAMENTO. Terminada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passou ao Item </w:t>
      </w:r>
      <w:r>
        <w:rPr>
          <w:rStyle w:val="StrongEmphasis"/>
          <w:rFonts w:eastAsia="Times New Roman"/>
          <w:bCs/>
          <w:iCs/>
          <w:lang w:eastAsia="ar-SA"/>
        </w:rPr>
        <w:t>1. Aprovação da Ata da XXI Reunião Extraordinária do CNRH</w:t>
      </w:r>
      <w:r>
        <w:rPr>
          <w:rStyle w:val="StrongEmphasis"/>
          <w:rFonts w:eastAsia="Times New Roman"/>
          <w:b w:val="false"/>
          <w:iCs/>
          <w:lang w:eastAsia="ar-SA"/>
        </w:rPr>
        <w:t xml:space="preserve"> e abriu a palavra para as observações e correções existentes.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solicitou correções nos trechos compreendidos entre as linhas 588 a 591 e 836 a 853. Devido à sua extensão leu a íntegra dos trechos a serem alterados e entregou-os à mesa. A partir da linha 588 “</w:t>
      </w:r>
      <w:r>
        <w:rPr>
          <w:rStyle w:val="StrongEmphasis"/>
          <w:rFonts w:eastAsia="Times New Roman"/>
          <w:b w:val="false"/>
          <w:i/>
          <w:iCs/>
          <w:lang w:eastAsia="ar-SA"/>
        </w:rPr>
        <w:t>... o Itamaraty tem responsabilidade legais inafastáveis e indelegáveis, porém seria importante o reconhecimento que matéria de gestão das águas, de acordo com a Política Nacional de Recursos Hídricos, por força da Lei, há outros atores atuando e isto deve ser refletido também nas relações internacionais. ...</w:t>
      </w:r>
      <w:r>
        <w:rPr>
          <w:rStyle w:val="StrongEmphasis"/>
          <w:rFonts w:eastAsia="Times New Roman"/>
          <w:b w:val="false"/>
          <w:iCs/>
          <w:lang w:eastAsia="ar-SA"/>
        </w:rPr>
        <w:t xml:space="preserve">”. A partir da linha 836 </w:t>
      </w:r>
      <w:r>
        <w:rPr>
          <w:rStyle w:val="StrongEmphasis"/>
          <w:rFonts w:eastAsia="Times New Roman"/>
          <w:b w:val="false"/>
          <w:i/>
          <w:iCs/>
          <w:lang w:eastAsia="ar-SA"/>
        </w:rPr>
        <w:t>“... iniciou esclarecendo que a proposta que iria formular já tinha o apoio da ANA, na pessoa do Dr. José Machado e do Departamento de Recursos Hídricos da SRHU, na pessoa do Dr. João Bosco Senra. Inicialmente lembrou que 2008 será o Ano Internacional do Saneamento. Porém a proposta  que está apresentando visava a implementação da macro diretriz do Plano Nacional de Recursos Hídricos e que também seria no âmbito da Década Brasileira da Água. Aprovada a proposta, caberia à CTEM contribuir sugerindo alguns tópicos para o Programa, mas que esta proposta deveria ter ação voluntária, em todo o País, de atores relevantes, preferencialmente no âmbito do SINGREH, exemplificando temas como: gênero, eqüidade e água; gênero e saneamento; gênero, desenvolvimento real e água; gênero, desenvolvimento urbano e água; gênero e geração hidrelétrica; gênero, água e clima; educação, gênero e água; gênero e uso racional da água; gênero, tecnologia e conhecimentos tradicionais, entre outros,  que dizem respeito à importância do  papel do ser humano na gestão dos recursos hídricos e não estão identificados adequadamente na gestão das águas. Ainda observou que a proposta teria apoios institucionais já referidos. Pediu então que o Plenário apoiasse essa proposta e encaminhasse à CTEM para que esta CTEM sugerisse a programação, mas que o ponto é ter ações voluntárias programando atividades do Ano Gênero e Água. ...”</w:t>
      </w:r>
      <w:r>
        <w:rPr>
          <w:rStyle w:val="StrongEmphasis"/>
          <w:rFonts w:eastAsia="Times New Roman"/>
          <w:b w:val="false"/>
          <w:iCs/>
          <w:lang w:eastAsia="ar-SA"/>
        </w:rPr>
        <w:t xml:space="preserve"> Após a leitura, esclareceu ao conselheiro Marcelo Sampaio (SEAP) que as alterações solicitadas referiam-se às suas falas transcritas equivocadamente na ata.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solicitou alterações transcritas a seguir: na linha 328 </w:t>
      </w:r>
      <w:r>
        <w:rPr>
          <w:rStyle w:val="StrongEmphasis"/>
          <w:rFonts w:eastAsia="Times New Roman"/>
          <w:b w:val="false"/>
          <w:i/>
          <w:iCs/>
          <w:lang w:eastAsia="ar-SA"/>
        </w:rPr>
        <w:t>“... aproximar o Brasil real da Política Nacional de Recursos Hídricos dos demais brasis...”</w:t>
      </w:r>
      <w:r>
        <w:rPr>
          <w:rStyle w:val="StrongEmphasis"/>
          <w:rFonts w:eastAsia="Times New Roman"/>
          <w:b w:val="false"/>
          <w:iCs/>
          <w:lang w:eastAsia="ar-SA"/>
        </w:rPr>
        <w:t xml:space="preserve">, na linha 880 </w:t>
      </w:r>
      <w:r>
        <w:rPr>
          <w:rStyle w:val="StrongEmphasis"/>
          <w:rFonts w:eastAsia="Times New Roman"/>
          <w:b w:val="false"/>
          <w:i/>
          <w:iCs/>
          <w:lang w:eastAsia="ar-SA"/>
        </w:rPr>
        <w:t>“ ... Também informou que o FONASC foi selecionado em chamada pública do Conselho Federal de Engenharia – CONFEA para a implementação de programas de capacitação em recursos hídricos na bacia do rio São Francisco e o FONASC estaria também ocupando vaga em dois comitês de bacia: o Alto Paranaíba e o Dourado em Minas Gerais ...</w:t>
      </w:r>
      <w:r>
        <w:rPr>
          <w:rStyle w:val="StrongEmphasis"/>
          <w:rFonts w:eastAsia="Times New Roman"/>
          <w:b w:val="false"/>
          <w:iCs/>
          <w:lang w:eastAsia="ar-SA"/>
        </w:rPr>
        <w:t xml:space="preserve">” na linha 891, acrescentar após “Rio Grande do Norte”. </w:t>
      </w:r>
      <w:r>
        <w:rPr>
          <w:rStyle w:val="StrongEmphasis"/>
          <w:rFonts w:eastAsia="Times New Roman"/>
          <w:b w:val="false"/>
          <w:i/>
          <w:iCs/>
          <w:lang w:eastAsia="ar-SA"/>
        </w:rPr>
        <w:t>“O representante João Clímaco justificou sua conduta como responsável e comprometida com a seriedade e as demandas da sociedade brasileira e portanto parafraseou o poema do poeta Fred Maia do Piauí, tão comprometido com as águas, cujo texto encaminhou à mesa e solicitou sua transcrição na ata. ...”</w:t>
      </w:r>
      <w:r>
        <w:rPr>
          <w:rStyle w:val="StrongEmphasis"/>
          <w:rFonts w:eastAsia="Times New Roman"/>
          <w:b w:val="false"/>
          <w:iCs/>
          <w:lang w:eastAsia="ar-SA"/>
        </w:rPr>
        <w:t xml:space="preserve">  O </w:t>
      </w:r>
      <w:r>
        <w:rPr>
          <w:rStyle w:val="StrongEmphasis"/>
          <w:rFonts w:eastAsia="Times New Roman"/>
          <w:bCs/>
          <w:iCs/>
          <w:lang w:eastAsia="ar-SA"/>
        </w:rPr>
        <w:t xml:space="preserve">Conselheiro Manoel Imbiriba (CERH/PA) </w:t>
      </w:r>
      <w:r>
        <w:rPr>
          <w:rStyle w:val="StrongEmphasis"/>
          <w:rFonts w:eastAsia="Times New Roman"/>
          <w:b w:val="false"/>
          <w:iCs/>
          <w:lang w:eastAsia="ar-SA"/>
        </w:rPr>
        <w:t xml:space="preserve">solicitou correção na linha 92 para </w:t>
      </w:r>
      <w:r>
        <w:rPr>
          <w:rStyle w:val="StrongEmphasis"/>
          <w:rFonts w:eastAsia="Times New Roman"/>
          <w:b w:val="false"/>
          <w:i/>
          <w:iCs/>
          <w:lang w:eastAsia="ar-SA"/>
        </w:rPr>
        <w:t>“Sra. Darly”</w:t>
      </w:r>
      <w:r>
        <w:rPr>
          <w:rStyle w:val="StrongEmphasis"/>
          <w:rFonts w:eastAsia="Times New Roman"/>
          <w:b w:val="false"/>
          <w:iCs/>
          <w:lang w:eastAsia="ar-SA"/>
        </w:rPr>
        <w:t xml:space="preserve"> e na grafia de seu nome linha 97 </w:t>
      </w:r>
      <w:r>
        <w:rPr>
          <w:rStyle w:val="StrongEmphasis"/>
          <w:rFonts w:eastAsia="Times New Roman"/>
          <w:b w:val="false"/>
          <w:i/>
          <w:iCs/>
          <w:lang w:eastAsia="ar-SA"/>
        </w:rPr>
        <w:t>“Imbiriba”</w:t>
      </w:r>
      <w:r>
        <w:rPr>
          <w:rStyle w:val="StrongEmphasis"/>
          <w:rFonts w:eastAsia="Times New Roman"/>
          <w:b w:val="false"/>
          <w:iCs/>
          <w:lang w:eastAsia="ar-SA"/>
        </w:rPr>
        <w:t xml:space="preserve">.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colheu as solicitações do Conselheiro Manoel Imbiriba (CERH/PA) com pedidos de desculpas pelos equívocos cometidos na digitação e submeteu a ata à apreciação do Plenário, ressalvados os destaques apresentados pela Conselheira Ninon Machado (ONG) e pelo Conselheiro João Clímaco (ONG). A ata foi aprovada. Em seguida os destaques foram apreciados e aprovados separadamente. Isto post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iderou a Ata da XXI Reunião Extraordinária do CNRH aprovada com os destaques e passou ao Item </w:t>
      </w:r>
      <w:r>
        <w:rPr>
          <w:rStyle w:val="StrongEmphasis"/>
          <w:rFonts w:eastAsia="Times New Roman"/>
          <w:bCs/>
          <w:iCs/>
          <w:lang w:eastAsia="ar-SA"/>
        </w:rPr>
        <w:t>2. Abertura do ano comemorativo dos 10 anos do CNRH</w:t>
      </w:r>
      <w:r>
        <w:rPr>
          <w:rStyle w:val="StrongEmphasis"/>
          <w:rFonts w:eastAsia="Times New Roman"/>
          <w:b w:val="false"/>
          <w:iCs/>
          <w:lang w:eastAsia="ar-SA"/>
        </w:rPr>
        <w:t xml:space="preserve">. Observou que serão programadas atividades que dependerão do envolvimento dos nossos Conselheiros, para enaltecer esta comemoração, que revela o papel importante que o CNRH possui como órgão máximo do SINGREH, para o dia 05 de novembro deste ano, sendo esta a data da 1ª reunião desse Plenário, em 1998. Para a reunião de hoje, reportou-se ao lançamento do Relatório dos Resultados do I Seminário de Recursos Hídricos no Ambiente Urbano, feito no início da reunião e explicou a importância da relação existente entre os temas. Também referiu-se ao lançamento da 5ª Edição do livro Conjunto de Normas Legais, elaborada a partir das resoluções deste Conselho, e ao folder relativo ao Prêmio ANA 2008. A seguir, passou ao Item </w:t>
      </w:r>
      <w:r>
        <w:rPr>
          <w:rStyle w:val="StrongEmphasis"/>
          <w:rFonts w:eastAsia="Times New Roman"/>
          <w:bCs/>
          <w:iCs/>
          <w:lang w:eastAsia="ar-SA"/>
        </w:rPr>
        <w:t>3.1. Proposta de resolução que encaminha à Casa Civil proposta de Decreto que acresce parágrafo único ao art. 1º do Decreto nº 1.842, de 22 de março de 1996, que institui Comitê para Integração da Bacia Hidrográfica do Rio Paraíba do Sul – CEIVAP, e dá outras providências</w:t>
      </w:r>
      <w:r>
        <w:rPr>
          <w:rStyle w:val="StrongEmphasis"/>
          <w:rFonts w:eastAsia="Times New Roman"/>
          <w:b w:val="false"/>
          <w:iCs/>
          <w:lang w:eastAsia="ar-SA"/>
        </w:rPr>
        <w:t xml:space="preserve">, encaminhada pela CT de Assuntos Legais e Institucionais e passou a palavra ao Sr. Márley Caetano de Mendonça (SRHU/MMA), Presidente da CTIL, que convidou o Sr. Osman Fernandes da Silva (ANA) para apresentar a matéria. O </w:t>
      </w:r>
      <w:r>
        <w:rPr>
          <w:rStyle w:val="StrongEmphasis"/>
          <w:rFonts w:eastAsia="Times New Roman"/>
          <w:bCs/>
          <w:iCs/>
          <w:lang w:eastAsia="ar-SA"/>
        </w:rPr>
        <w:t>Sr. Osman Fernandes da Silva (ANA)</w:t>
      </w:r>
      <w:r>
        <w:rPr>
          <w:rStyle w:val="StrongEmphasis"/>
          <w:rFonts w:eastAsia="Times New Roman"/>
          <w:b w:val="false"/>
          <w:iCs/>
          <w:lang w:eastAsia="ar-SA"/>
        </w:rPr>
        <w:t xml:space="preserve"> fez uma apresentação sobre a delimitação hidrográfica do rio Paraíba do Sul, no Estado do Rio de Janeiro, em função da moção elaborada pelo CEIVAP, em novembro de 2006. Apresentou os antecedentes como a Resolução nº 18, de novembro de 2006, do CERH/RJ, estabelecida um mês após a Moção CEIVAP nº 3, que reconheceu a delimitação constante dessa resolução e o encaminhamento do CEIVAP ao CNRH, para análise e aprovação, de proposta de alteração do decreto com a nova delimitação. A ANA realizou a apresentação desse tema em setembro de 2007 na CTIL e posteriormente disponibilizou a Nota Técnica com a análise e fundamentação da repercussão do aumento da área de abrangência do Comitê. Apresentou o mapa das Regiões Hidrográficas do Estado do Rio de Janeiro, com destaque para a Região 9 – Baixo Paraíba do Sul, onde ocorreria a alteração. Fez uma breve explanação dos motivos que fundamentam a inclusão da nova área na bacia do rio Paraíba dos Sul, enfatizando sua característica original de pântano lagunar e planície de inundação do rio Paraíba dos Sul, atualmente protegida pelos canais de drenagem e sistemas de diques construídos a partir do século XVII. Demonstrou as razões de sustentabilidade econômico-sociais para a gestão da infra-estrutura desses canais, após as várias intervenções públicas e privadas realizadas na área, que atualmente encontra-se sem operação e manutenção. Concluiu pela incorporação da área, justificada pela fisiografia, sócio-economia e viabilização da gestão dos canais que possuem uma continuidade natural que foi artificialmente suprimida e ao longo do tempo há necessidade de ser reincorporada hidraulicamente, para atender as funções de drenagem e irrigaç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o apresentador pela contribuição e colocou a matéria em discussão. A </w:t>
      </w:r>
      <w:r>
        <w:rPr>
          <w:rStyle w:val="StrongEmphasis"/>
          <w:rFonts w:eastAsia="Times New Roman"/>
          <w:bCs/>
          <w:iCs/>
          <w:lang w:eastAsia="ar-SA"/>
        </w:rPr>
        <w:t>Sra. Maria Aparecida Vargas (CEIVAP)</w:t>
      </w:r>
      <w:r>
        <w:rPr>
          <w:rStyle w:val="StrongEmphasis"/>
          <w:rFonts w:eastAsia="Times New Roman"/>
          <w:b w:val="false"/>
          <w:iCs/>
          <w:lang w:eastAsia="ar-SA"/>
        </w:rPr>
        <w:t xml:space="preserve"> primeiramente agradeceu ao Sr. Osman Fernandes da Silva (ANA) pela apresentação e além das justificativas já listadas complementou que sem a incorporação dessa área ao Comitê, a divisão hidrográfica do Estado do Rio de Janeiro, estabelecida pela resolução do CERH/RJ, não seria a mesma e atrapalharia a gestão de recursos hídricos do estado, principalmente na discussão do plano de bacia. Enalteceu a capacidade técnica da ANA, mas reivindicou para o Comitê, autor da matéria, o direito de apresentá-la em plenário. Encerrada a discuss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matéria do Item 3.1 da ordem do dia, que foi aprovada por unanimidade. Passou então ao Item </w:t>
      </w:r>
      <w:r>
        <w:rPr>
          <w:rStyle w:val="StrongEmphasis"/>
          <w:rFonts w:eastAsia="Times New Roman"/>
          <w:bCs/>
          <w:iCs/>
          <w:lang w:eastAsia="ar-SA"/>
        </w:rPr>
        <w:t>3.2. Proposta de Resolução que “Estabelece diretrizes adicionais que devem ser incluídas nos planos de recursos hídricos de regiões que contenham trechos da zona costeira</w:t>
      </w:r>
      <w:r>
        <w:rPr>
          <w:rStyle w:val="StrongEmphasis"/>
          <w:rFonts w:eastAsia="Times New Roman"/>
          <w:b w:val="false"/>
          <w:iCs/>
          <w:lang w:eastAsia="ar-SA"/>
        </w:rPr>
        <w:t xml:space="preserve">”, encaminhada pela CT de Integração da Gestão das Bacias Hidrográficas e dos Sistemas Estuarinos e Zona Costeira e concedeu a palavra ao Presidente da CTCOST, Sr. Ademilson Zamboni, para apresentar a matéria. O </w:t>
      </w:r>
      <w:r>
        <w:rPr>
          <w:rStyle w:val="StrongEmphasis"/>
          <w:rFonts w:eastAsia="Times New Roman"/>
          <w:bCs/>
          <w:iCs/>
          <w:lang w:eastAsia="ar-SA"/>
        </w:rPr>
        <w:t>Sr. Ademilson Zamboni (CTCOST)</w:t>
      </w:r>
      <w:r>
        <w:rPr>
          <w:rStyle w:val="StrongEmphasis"/>
          <w:rFonts w:eastAsia="Times New Roman"/>
          <w:b w:val="false"/>
          <w:iCs/>
          <w:lang w:eastAsia="ar-SA"/>
        </w:rPr>
        <w:t xml:space="preserve">, lembrou que todo o conteúdo da apresentação poderia ser encontrado na Nota Técnica anexa à proposta de resolução. Concordou em parte com o Secretário Executivo, de que o tema seria importante e relevante. No entanto, não concordou com a polêmica, conforme demonstrado na apresentação, baseada em quatro enfoques. Primeiro, disse que o padrão dessa discussão no meio internacional já aponta para um consenso. Nesse aspecto, traçou o panorama internacional, a partir de 1999, e citou vários eventos tais como: </w:t>
      </w:r>
      <w:r>
        <w:rPr>
          <w:rStyle w:val="StrongEmphasis"/>
          <w:rFonts w:eastAsia="Times New Roman"/>
          <w:b w:val="false"/>
          <w:i/>
          <w:iCs/>
          <w:lang w:eastAsia="ar-SA"/>
        </w:rPr>
        <w:t>Conceptual Framework and Planning Guidelines for Integrated Coastal Area and River Basin Management, United Nations Environment Programme – UNEP</w:t>
      </w:r>
      <w:r>
        <w:rPr>
          <w:rStyle w:val="StrongEmphasis"/>
          <w:rFonts w:eastAsia="Times New Roman"/>
          <w:b w:val="false"/>
          <w:iCs/>
          <w:lang w:eastAsia="ar-SA"/>
        </w:rPr>
        <w:t>, em 1999; Programa de Ação Global para proteção do ambiente marinho frente as atividades baseadas em terra (GPA), onde o Brasil apresentou seu Plano Nacional de Ação – PNC com foco nos principais estuários do Atlântico Sudoeste Superior, em 2000 e 2001; o IV Fórum Mundial das Águas na Cidade do México, em 2006, quando a necessidade de integrar a gestão de duas regiões fisicamente interdependentes tornou-se foco dos principais fóruns internacionais de discussão, tanto nos que tratam especificamente de Zona Costeira quanto nos que tratam de Recursos Hídricos; e o Fórum dos Comitês de Bacias em Gramado/RS, onde originou a proposta de criação da CTCOST. Em seguida esclareceu como isso migrou para a discussão no Brasil, a partir da legislação. Destacou a Política Nacional de Recursos Hídricos, Lei nº 9.433/97, a Política Nacional de Gerenciamento Costeiro, Lei nº 7.661/88, que se alinham e colocam</w:t>
      </w:r>
      <w:r>
        <w:rPr>
          <w:rStyle w:val="StrongEmphasis"/>
          <w:rFonts w:eastAsia="Times New Roman"/>
          <w:iCs/>
          <w:lang w:eastAsia="ar-SA"/>
        </w:rPr>
        <w:t xml:space="preserve"> </w:t>
      </w:r>
      <w:r>
        <w:rPr>
          <w:rStyle w:val="StrongEmphasis"/>
          <w:rFonts w:eastAsia="Times New Roman"/>
          <w:b w:val="false"/>
          <w:iCs/>
          <w:lang w:eastAsia="ar-SA"/>
        </w:rPr>
        <w:t>o marco legal do assunto. Relatou a evolução do tema no Brasil, com a realização de diversos eventos entre 2001 e 2008, e suas principais conclusões. Mostrou as bases político/institucional, instrumental/operacional e a articulação entre colegiados costeiros e comitês de bacia hidrográfica, em que a câmara técnica trabalhou até concluir a proposta ora apresentada. Por fim, demonstrou em linhas gerais a estratégia adotada pela CTCOST de trabalhar com dois GTs, um para os planos de bacia e outro para a base territorial. Concluiu apresentando o estudo de caso realizado na foz do sistema estuarino dos rios Piraquê-Açú e Piraquê-Mirim, no Estado do Espírito Santo, onde foram identificadas três zonas para a gestão integrada: a Zona Crítica - corpo d’água do sistema estuarino, caracterizado pela ocorrência da mistura ou interação de água e sedimentos fluviais e marinhos; Zona Dinâmica - área circunvizinha à Zona Crítica, composta pelos ecossistemas ripários, áreas úmidas, sistemas lagunares e segmentos terrestre e marinho da orla costeira adjacente, onde ocorre influência de processos naturais e de atividades humanas sobre as características, recursos estuarinos e costeiros e a Zona de Influência: área composta pela(s) bacia(s) hidrográfica(s) e pelo mar territorial, que tem influência direta ou indireta sobre as Zonas Crítica e Dinâmica. O</w:t>
      </w:r>
      <w:r>
        <w:rPr>
          <w:rStyle w:val="StrongEmphasis"/>
          <w:rFonts w:eastAsia="Times New Roman"/>
          <w:iCs/>
          <w:lang w:eastAsia="ar-SA"/>
        </w:rPr>
        <w:t xml:space="preserve">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a matéria em discussão. Para otimizar o tempo de debate, sugeriu a manifestação de apenas dois conselheiros favoráveis e dois contrários à aprovação da proposta de resolução, considerando as informações recebidas de que haveria dificuldades em relação à tramitação da matéria. O </w:t>
      </w:r>
      <w:r>
        <w:rPr>
          <w:rStyle w:val="StrongEmphasis"/>
          <w:rFonts w:eastAsia="Times New Roman"/>
          <w:bCs/>
          <w:iCs/>
          <w:lang w:eastAsia="ar-SA"/>
        </w:rPr>
        <w:t xml:space="preserve">Conselheiro José Machado (ANA) </w:t>
      </w:r>
      <w:r>
        <w:rPr>
          <w:rStyle w:val="StrongEmphasis"/>
          <w:rFonts w:eastAsia="Times New Roman"/>
          <w:b w:val="false"/>
          <w:iCs/>
          <w:lang w:eastAsia="ar-SA"/>
        </w:rPr>
        <w:t xml:space="preserve">levantou questão de ordem e propôs o livre debate para possibilitar o conhecimento das dificuldades sobre o assunto, tendo em vista algumas observações existentes, por parte da ANA, e possivelmente por outros conselheir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iderou a questão de ordem legítima e procedente, e abriu inscrições para a discussão da matéria. O </w:t>
      </w:r>
      <w:r>
        <w:rPr>
          <w:rStyle w:val="StrongEmphasis"/>
          <w:rFonts w:eastAsia="Times New Roman"/>
          <w:bCs/>
          <w:iCs/>
          <w:lang w:eastAsia="ar-SA"/>
        </w:rPr>
        <w:t>Conselheiro Marcelo Sampaio (SEAP)</w:t>
      </w:r>
      <w:r>
        <w:rPr>
          <w:rStyle w:val="StrongEmphasis"/>
          <w:rFonts w:eastAsia="Times New Roman"/>
          <w:b w:val="false"/>
          <w:iCs/>
          <w:lang w:eastAsia="ar-SA"/>
        </w:rPr>
        <w:t xml:space="preserve"> observou que a proposta de resolução que estabelece diretrizes adicionais para os planos de recursos hídricos não passou pela Câmara Técnica do Plano Nacional de Recursos Hídricos. Igualmente, observou que a matéria contém especificidades para os mecanismos de outorga e também não passou pela Câmara Técnica de Outorga. Pelo exposto, sugeriu o encaminhamento da matéria para as duas câmaras técnicas citadas. A </w:t>
      </w:r>
      <w:r>
        <w:rPr>
          <w:rStyle w:val="StrongEmphasis"/>
          <w:rFonts w:eastAsia="Times New Roman"/>
          <w:bCs/>
          <w:iCs/>
          <w:lang w:eastAsia="ar-SA"/>
        </w:rPr>
        <w:t>Conselheira Rosa Maria Mancini (CERH/SP)</w:t>
      </w:r>
      <w:r>
        <w:rPr>
          <w:rStyle w:val="StrongEmphasis"/>
          <w:rFonts w:eastAsia="Times New Roman"/>
          <w:b w:val="false"/>
          <w:iCs/>
          <w:lang w:eastAsia="ar-SA"/>
        </w:rPr>
        <w:t xml:space="preserve"> contestou o encaminhamento sugerido e observou que a proposta da CTCOST tem como base o documento de Itajaí, onde a intenção seria trabalhar, um a um, todos o instrumentos, procurando fazer o diálogo entre os instrumentos de gestão costeira com os de gestão de recursos hídricos. Explicou que, estrategicamente, o primeiro instrumento escolhido foi “planos”, por ser o mais integrador e proporcionar uma base maior de informações às discussões, sem significar o fim do trabalho da câmara técnica. Esclareceu que, quando da oportunidade de se trabalhar o instrumento outorga em zona costeira, já houve o acordo com a Presidente da CTPOAR para a realização de um trabalho conjunto CTCOST/CTPOAR para a elaboração da respectiva proposta de resolução. Para a proposta em debate, cujo tempo de elaboração de dois anos coincide com a existência da câmara técnica, disse que não se trata do Plano Nacional e sim de elementos que devem compor os planos de bacia em regiões costeiras, portanto não caberia discussão na CTPNRH. Nesse aspecto, explicou que foram consultados aqueles que vão colocar a proposta em prática, ou seja: os dezessete Grupos de Gerenciamento Costeiro; quinze Conselhos Estaduais de Recursos Hídricos; e os quarenta e nove Comitês de Bacia existentes na região. Isso significa uma proposta tecnicamente muito bem embasada e politicamente bem discutida. O </w:t>
      </w:r>
      <w:r>
        <w:rPr>
          <w:rStyle w:val="StrongEmphasis"/>
          <w:rFonts w:eastAsia="Times New Roman"/>
          <w:bCs/>
          <w:iCs/>
          <w:lang w:eastAsia="ar-SA"/>
        </w:rPr>
        <w:t>Conselheiro Gualter Mendes (MME)</w:t>
      </w:r>
      <w:r>
        <w:rPr>
          <w:rStyle w:val="StrongEmphasis"/>
          <w:rFonts w:eastAsia="Times New Roman"/>
          <w:b w:val="false"/>
          <w:iCs/>
          <w:lang w:eastAsia="ar-SA"/>
        </w:rPr>
        <w:t xml:space="preserve"> constatou a discussão de um tema novo e complexo, que poderia criar responsabilidades e dificuldades aos comitês, e ainda não debatido amplamente pelas câmaras técnicas. Externou seu desconforto em trabalhar esse tema, motivo pelo qual propôs o encaminhamento da proposta às câmaras técnicas de Outorga e do Plano Nacional. A </w:t>
      </w:r>
      <w:r>
        <w:rPr>
          <w:rStyle w:val="StrongEmphasis"/>
          <w:rFonts w:eastAsia="Times New Roman"/>
          <w:bCs/>
          <w:iCs/>
          <w:lang w:eastAsia="ar-SA"/>
        </w:rPr>
        <w:t>Conselheira Marilene Ramos (CERH/RJ)</w:t>
      </w:r>
      <w:r>
        <w:rPr>
          <w:rStyle w:val="StrongEmphasis"/>
          <w:rFonts w:eastAsia="Times New Roman"/>
          <w:b w:val="false"/>
          <w:iCs/>
          <w:lang w:eastAsia="ar-SA"/>
        </w:rPr>
        <w:t xml:space="preserve"> enalteceu o trabalho da CTCOST, mas ponderou que por se tratar de planos, de certa forma há uma obrigação dos comitês de cumprir conteúdos mínimos extremamente extensos, apesar de muitas vezes cobrirem, de forma muito competente, os problemas teóricos que uma bacia poderia ter. Isso implicaria na elevação de custos, numa maior demanda de tempo e de equipes técnicas. Considerou mais oportuna a abordagem da questão a partir de planos estratégicos que contemplassem esses conteúdos mínimos de forma gradativa, conforme a necessidade de cada bacia. O </w:t>
      </w:r>
      <w:r>
        <w:rPr>
          <w:rStyle w:val="StrongEmphasis"/>
          <w:rFonts w:eastAsia="Times New Roman"/>
          <w:bCs/>
          <w:iCs/>
          <w:lang w:eastAsia="ar-SA"/>
        </w:rPr>
        <w:t xml:space="preserve">Conselheiro Flávio Neiva (Concessionárias) </w:t>
      </w:r>
      <w:r>
        <w:rPr>
          <w:rStyle w:val="StrongEmphasis"/>
          <w:rFonts w:eastAsia="Times New Roman"/>
          <w:b w:val="false"/>
          <w:iCs/>
          <w:lang w:eastAsia="ar-SA"/>
        </w:rPr>
        <w:t xml:space="preserve">concordou integralmente com a proposta do Conselheiro Marcelo Sampaio (SEAP) pela necessidade de ampliar a discussão do assunto, com o objetivo de proporcionar mais conforto e segurança aos conselheiros. O </w:t>
      </w:r>
      <w:r>
        <w:rPr>
          <w:rStyle w:val="StrongEmphasis"/>
          <w:rFonts w:eastAsia="Times New Roman"/>
          <w:bCs/>
          <w:iCs/>
          <w:lang w:eastAsia="ar-SA"/>
        </w:rPr>
        <w:t>Conselheiro José Machado (ANA)</w:t>
      </w:r>
      <w:r>
        <w:rPr>
          <w:rStyle w:val="StrongEmphasis"/>
          <w:rFonts w:eastAsia="Times New Roman"/>
          <w:iCs/>
          <w:lang w:eastAsia="ar-SA"/>
        </w:rPr>
        <w:t>,</w:t>
      </w:r>
      <w:r>
        <w:rPr>
          <w:rStyle w:val="StrongEmphasis"/>
          <w:rFonts w:eastAsia="Times New Roman"/>
          <w:b w:val="false"/>
          <w:iCs/>
          <w:lang w:eastAsia="ar-SA"/>
        </w:rPr>
        <w:t xml:space="preserve"> primeiramente, enalteceu o trabalho da CTCOST. A seguir, penitenciou-se publicamente ao admitir que, no âmbito da ANA, houve um problema de comunicação interna, que levou a matéria a não ser bem encaminhada na instituição, com prejuízos na sua discussão, sem nenhum demérito à qualidade da proposta apresentada. Por fim, apoiou a proposta do Conselheiro Marcelo Sampaio (SAEP) e endossou a manifestação da Conselheira Marilene Ramos (CERH/RJ) quanto à abordagem da questão a partir de planos estratégicos. O </w:t>
      </w:r>
      <w:r>
        <w:rPr>
          <w:rStyle w:val="StrongEmphasis"/>
          <w:rFonts w:eastAsia="Times New Roman"/>
          <w:bCs/>
          <w:iCs/>
          <w:lang w:eastAsia="ar-SA"/>
        </w:rPr>
        <w:t>Conselheiro Carlos Alencastre (Comitês),</w:t>
      </w:r>
      <w:r>
        <w:rPr>
          <w:rStyle w:val="StrongEmphasis"/>
          <w:rFonts w:eastAsia="Times New Roman"/>
          <w:b w:val="false"/>
          <w:iCs/>
          <w:lang w:eastAsia="ar-SA"/>
        </w:rPr>
        <w:t xml:space="preserve"> na qualidade de representante dos comitês de bacia, defendeu a aprovação da proposta de resolução, porque isso diz respeito aos comitês de bacia da zona costeira, essencialmente àqueles que têm que elaborar seus planos de bacia. Ressaltou que a proposta de resolução, além de ter sido submetida aos quarenta e nove comitês da região costeira, apenas destaca alguns pontos específicos a serem observados nos termos de referência desses comitês, sem causar maiores obrigações ou custos aos comitês, porque as informações necessárias já estariam disponíveis. O </w:t>
      </w:r>
      <w:r>
        <w:rPr>
          <w:rStyle w:val="StrongEmphasis"/>
          <w:rFonts w:eastAsia="Times New Roman"/>
          <w:bCs/>
          <w:iCs/>
          <w:lang w:eastAsia="ar-SA"/>
        </w:rPr>
        <w:t xml:space="preserve">Conselheiro Dalto Favero (Consórcios) </w:t>
      </w:r>
      <w:r>
        <w:rPr>
          <w:rStyle w:val="StrongEmphasis"/>
          <w:rFonts w:eastAsia="Times New Roman"/>
          <w:b w:val="false"/>
          <w:iCs/>
          <w:lang w:eastAsia="ar-SA"/>
        </w:rPr>
        <w:t xml:space="preserve">também posicionou-se contrariamente ao encaminhamento da matéria às câmaras técnicas de Outorga e do Plano Nacional pelos motivos já expostos e por considerar o plenário suficientemente esclarecido e apto a votar a matéria. O </w:t>
      </w:r>
      <w:r>
        <w:rPr>
          <w:rStyle w:val="StrongEmphasis"/>
          <w:rFonts w:eastAsia="Times New Roman"/>
          <w:bCs/>
          <w:iCs/>
          <w:lang w:eastAsia="ar-SA"/>
        </w:rPr>
        <w:t>Conselheiro João Clímaco (ONG)</w:t>
      </w:r>
      <w:r>
        <w:rPr>
          <w:rStyle w:val="StrongEmphasis"/>
          <w:rFonts w:eastAsia="Times New Roman"/>
          <w:iCs/>
          <w:lang w:eastAsia="ar-SA"/>
        </w:rPr>
        <w:t xml:space="preserve"> </w:t>
      </w:r>
      <w:r>
        <w:rPr>
          <w:rStyle w:val="StrongEmphasis"/>
          <w:rFonts w:eastAsia="Times New Roman"/>
          <w:b w:val="false"/>
          <w:iCs/>
          <w:lang w:eastAsia="ar-SA"/>
        </w:rPr>
        <w:t>solicitou ao Plenário que considerasse a importância desse debate, cujo tema incorpora as especificidades da região costeira, até então não observados na elaboração dos planos de bacia.</w:t>
      </w:r>
      <w:r>
        <w:rPr>
          <w:rStyle w:val="StrongEmphasis"/>
          <w:rFonts w:eastAsia="Times New Roman"/>
          <w:b w:val="false"/>
          <w:iCs/>
          <w:strike/>
          <w:lang w:eastAsia="ar-SA"/>
        </w:rPr>
        <w:t xml:space="preserve"> </w:t>
      </w:r>
      <w:r>
        <w:rPr>
          <w:rStyle w:val="StrongEmphasis"/>
          <w:rFonts w:eastAsia="Times New Roman"/>
          <w:b w:val="false"/>
          <w:iCs/>
          <w:lang w:eastAsia="ar-SA"/>
        </w:rPr>
        <w:t>Disse que os novos componentes propostos vão ao encontro dos anseios da sociedade da região que vivencia conflitos pelo uso da terra e da água, e que essa iniciativa responsável e comprometida com a solução dos problemas deveria ser estimulada e não sobreposta por argumentos de interesse administrativo. O</w:t>
      </w:r>
      <w:r>
        <w:rPr>
          <w:rStyle w:val="StrongEmphasis"/>
          <w:rFonts w:eastAsia="Times New Roman"/>
          <w:iCs/>
          <w:lang w:eastAsia="ar-SA"/>
        </w:rPr>
        <w:t xml:space="preserve"> </w:t>
      </w:r>
      <w:r>
        <w:rPr>
          <w:rStyle w:val="StrongEmphasis"/>
          <w:rFonts w:eastAsia="Times New Roman"/>
          <w:bCs/>
          <w:iCs/>
          <w:lang w:eastAsia="ar-SA"/>
        </w:rPr>
        <w:t>Sr. Ademilson Zamboni (CTCOST)</w:t>
      </w:r>
      <w:r>
        <w:rPr>
          <w:rStyle w:val="StrongEmphasis"/>
          <w:rFonts w:eastAsia="Times New Roman"/>
          <w:b w:val="false"/>
          <w:iCs/>
          <w:lang w:eastAsia="ar-SA"/>
        </w:rPr>
        <w:t xml:space="preserve"> comentou sobre dois aspectos apresentados. Sobre o primeiro, relacionado à possibilidade de trabalhar os planos de bacia e o que poderia engessá-los, disse que isso demonstra o desconhecimento recíproco entre os dois sistemas e o que cada um poderia aportar de informações e de instrumentos de gestão como ferramenta de planejamento. Sobre o segundo, que seriam as demandas geradas pela proposta de resolução, tanto para a gestão costeira quanto para a gestão de recursos hídricos, afirmou que os espaços de atuação estão delimitados exatamente dentro dos limites estabelecidos na legislação e estão totalmente contemplados no gerenciamento costeiro, inclusive com aportes do Ministério do Meio Ambiente, o que vem demonstrar a existência e disponibilidade de dados e a inexistência de custos adicionais. Concluída a discuss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proposta de encaminhamento da matéria às câmaras técnicas CTPNRH e CTPOAR. Com vinte e um votos favoráveis, treze contrários e três abstenções, num total de trinta e sete conselheiros presentes, o Plenário deliberou pelo encaminhamento da proposta de resolução que “Estabelece diretrizes adicionais que devem ser incluídas nos planos de recursos hídricos de regiões que contenham trechos da zona costeira” para as câmaras técnicas CTPNRH e CTPOAR, para conhecimento e manifestação de acordo com a competência específica de cada câmara.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elogiou a postura do Conselheiro José Machado (ANA) durante a discussão do assunto e franqueou a palavra para declarações de voto.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disse que, apesar de ter votado pelo encaminhamento da proposta de resolução às câmaras técnicas, gostaria de enfatizar a cultura existente neste plenário de construção de consensos, para que haja efetividade na aplicação das deliberações tomadas no CNRH. Também enalteceu o comportamento do Presidente da ANA, mas alertou que a apreciação nas câmaras técnicas deveria se restringir à pertinência ou a compatibilidade da proposta com o escopo de trabalho de cada câmara, e não procurar elaborar uma nova proposta de resolução, visto que o trabalho apresentado pela CTCOST seria o primeiro a promover a articulação entre políticas públicas. Registrou que o Presidente da CTCOST tem destacado a importância internacional em que o Brasil estaria inserido, pela extensão de sua costa, e lembrou que no ano de dois mil e cinco, na reunião do GEF, em Salvador/BA, foi lançado o Plano Global de Ação com especial atenção à relação entre as águas doces e costeiras. O </w:t>
      </w:r>
      <w:r>
        <w:rPr>
          <w:rStyle w:val="StrongEmphasis"/>
          <w:rFonts w:eastAsia="Times New Roman"/>
          <w:bCs/>
          <w:iCs/>
          <w:lang w:eastAsia="ar-SA"/>
        </w:rPr>
        <w:t xml:space="preserve">Conselheiro João Bosco Senra (SRHU/MMA) </w:t>
      </w:r>
      <w:r>
        <w:rPr>
          <w:rStyle w:val="StrongEmphasis"/>
          <w:rFonts w:eastAsia="Times New Roman"/>
          <w:b w:val="false"/>
          <w:iCs/>
          <w:lang w:eastAsia="ar-SA"/>
        </w:rPr>
        <w:t xml:space="preserve">solicitou que as duas câmaras técnicas priorizassem a apreciação da matéria no sentido de agilizar o seu retorno ao Plenário. Afirmou que, segundo o seu entendimento, a decisão de encaminhamento à CTPNRH, tomada pelo Plenário, também significaria a necessidade de revisão da Resolução nº 4, que dispõe sobre o papel dessa câmara técnica, para que possibilite a sua atuação na discussão e planejamento, não somente no Plano Nacional, mas também nos planos estaduais e de bacias. Nesse sentido, propôs que seja demandada à essa câmara técnica a revisão de suas competências e atribuições para essa visão mais abrangente e integradora. Da mesma forma, sugeriu que a CTPNRH também colocasse na sua pauta de discussão a revisão da Resolução nº 17, que trata dos planos de bacia, porque é sabido que existem questões a serem reavaliadas, sobretudo a partir da aprovação do Plano Nacional de Recursos Hídricos.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registrou que, após a passagem pelas câmaras técnicas CTPNRH e CTPOAR, a matéria retornará à CTCOST e à CTIL para o retorno ao Plenário. A </w:t>
      </w:r>
      <w:r>
        <w:rPr>
          <w:rStyle w:val="StrongEmphasis"/>
          <w:rFonts w:eastAsia="Times New Roman"/>
          <w:bCs/>
          <w:iCs/>
          <w:lang w:eastAsia="ar-SA"/>
        </w:rPr>
        <w:t>Conselheira Rosa Maria Mancini (CERH/SP)</w:t>
      </w:r>
      <w:r>
        <w:rPr>
          <w:rStyle w:val="StrongEmphasis"/>
          <w:rFonts w:eastAsia="Times New Roman"/>
          <w:b w:val="false"/>
          <w:iCs/>
          <w:lang w:eastAsia="ar-SA"/>
        </w:rPr>
        <w:t xml:space="preserve"> observou que, para os participantes da CTCOST, esse tema vem sendo discutido desde a sua criação e estaria completamente dominado. Entretanto, para a maioria dos presentes seria um tema novo, que merece ser melhor aprofundado e a decisão tomada seria uma estratégia para se ganhar tempo para melhorar esse conhecimento. Apoiou a recomendação de emergência nessas câmaras técnicas feita pelo Conselheiro João Bosco Senra (SRHU/MMA) e disse que gostaria que fosse melhor esclarecido quais seriam os papéis das câmaras técnicas, diante do que foi colocado sobre a competência da CTPNRH atuar somente no Plano Nacional e da análise na CTPOAR, uma vez que a proposta de resolução não se refere, em nenhum momento, em mudanças diretas nos procedimentos de outorga.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em face do andamento rápido da reunião, consultou ao Plenário sobre o estabelecimento de intervalo para almoço ou o prosseguimento da reunião para cumprir os itens de pauta restantes. Com apenas um voto contrário o Plenário decidiu pela continuidade dos trabalhos sem intervalo. Então, o </w:t>
      </w:r>
      <w:r>
        <w:rPr>
          <w:rStyle w:val="StrongEmphasis"/>
          <w:rFonts w:eastAsia="Times New Roman"/>
          <w:bCs/>
          <w:iCs/>
          <w:lang w:eastAsia="ar-SA"/>
        </w:rPr>
        <w:t>Sr. Eustáquio Luciano Zica, Secretário Executivo do CNRH</w:t>
      </w:r>
      <w:r>
        <w:rPr>
          <w:rStyle w:val="StrongEmphasis"/>
          <w:rFonts w:eastAsia="Times New Roman"/>
          <w:b w:val="false"/>
          <w:bCs/>
          <w:iCs/>
          <w:lang w:eastAsia="ar-SA"/>
        </w:rPr>
        <w:t>,</w:t>
      </w:r>
      <w:r>
        <w:rPr>
          <w:rStyle w:val="StrongEmphasis"/>
          <w:rFonts w:eastAsia="Times New Roman"/>
          <w:b w:val="false"/>
          <w:iCs/>
          <w:lang w:eastAsia="ar-SA"/>
        </w:rPr>
        <w:t xml:space="preserve"> passou a palavra ao</w:t>
      </w:r>
      <w:r>
        <w:rPr>
          <w:rStyle w:val="StrongEmphasis"/>
          <w:rFonts w:eastAsia="Times New Roman"/>
          <w:iCs/>
          <w:lang w:eastAsia="ar-SA"/>
        </w:rPr>
        <w:t xml:space="preserve"> Sr. Márley Caetano de Mendonça </w:t>
      </w:r>
      <w:r>
        <w:rPr>
          <w:rStyle w:val="StrongEmphasis"/>
          <w:rFonts w:eastAsia="Times New Roman"/>
          <w:bCs/>
          <w:iCs/>
          <w:lang w:eastAsia="ar-SA"/>
        </w:rPr>
        <w:t>(SRHU/MMA)</w:t>
      </w:r>
      <w:r>
        <w:rPr>
          <w:rStyle w:val="StrongEmphasis"/>
          <w:rFonts w:eastAsia="Times New Roman"/>
          <w:iCs/>
          <w:lang w:eastAsia="ar-SA"/>
        </w:rPr>
        <w:t xml:space="preserve">, Presidente da CTIL, </w:t>
      </w:r>
      <w:r>
        <w:rPr>
          <w:rStyle w:val="StrongEmphasis"/>
          <w:rFonts w:eastAsia="Times New Roman"/>
          <w:b w:val="false"/>
          <w:iCs/>
          <w:lang w:eastAsia="ar-SA"/>
        </w:rPr>
        <w:t>para o encaminhamento do Item</w:t>
      </w:r>
      <w:r>
        <w:rPr>
          <w:rStyle w:val="StrongEmphasis"/>
          <w:rFonts w:eastAsia="Times New Roman"/>
          <w:iCs/>
          <w:lang w:eastAsia="ar-SA"/>
        </w:rPr>
        <w:t xml:space="preserve"> 3.3 </w:t>
      </w:r>
      <w:r>
        <w:rPr>
          <w:rStyle w:val="StrongEmphasis"/>
          <w:rFonts w:eastAsia="Times New Roman"/>
          <w:b w:val="false"/>
          <w:iCs/>
          <w:lang w:eastAsia="ar-SA"/>
        </w:rPr>
        <w:t>da Ordem do Dia</w:t>
      </w:r>
      <w:r>
        <w:rPr>
          <w:rStyle w:val="StrongEmphasis"/>
          <w:rFonts w:eastAsia="Times New Roman"/>
          <w:iCs/>
          <w:lang w:eastAsia="ar-SA"/>
        </w:rPr>
        <w:t xml:space="preserve"> - </w:t>
      </w:r>
      <w:r>
        <w:rPr>
          <w:rStyle w:val="StrongEmphasis"/>
          <w:rFonts w:eastAsia="Times New Roman"/>
          <w:b w:val="false"/>
          <w:iCs/>
          <w:lang w:eastAsia="ar-SA"/>
        </w:rPr>
        <w:t>P</w:t>
      </w:r>
      <w:r>
        <w:rPr>
          <w:rStyle w:val="StrongEmphasis"/>
          <w:rFonts w:eastAsia="Times New Roman"/>
          <w:b w:val="false"/>
          <w:lang w:eastAsia="ar-SA"/>
        </w:rPr>
        <w:t>roposta de Resolução que “Altera a Resolução CNRH nº 79, de 10 de dezembro de 2007, que estabelece a composição da Câmara Técnica de Integração da Gestão das Bacias Hidrográficas e dos Sistemas Estuarinos e Zona Costeira”, encaminhada pela CT de Assuntos Legais e Institucionais. O</w:t>
      </w:r>
      <w:r>
        <w:rPr>
          <w:rStyle w:val="StrongEmphasis"/>
          <w:rFonts w:eastAsia="Times New Roman"/>
          <w:bCs/>
          <w:lang w:eastAsia="ar-SA"/>
        </w:rPr>
        <w:t xml:space="preserve"> Sr. </w:t>
      </w:r>
      <w:r>
        <w:rPr>
          <w:rStyle w:val="StrongEmphasis"/>
          <w:rFonts w:eastAsia="Times New Roman"/>
          <w:bCs/>
          <w:iCs/>
          <w:lang w:eastAsia="ar-SA"/>
        </w:rPr>
        <w:t xml:space="preserve">Márley Caetano de Mendonça (CTIL), </w:t>
      </w:r>
      <w:r>
        <w:rPr>
          <w:rStyle w:val="StrongEmphasis"/>
          <w:rFonts w:eastAsia="Times New Roman"/>
          <w:b w:val="false"/>
          <w:iCs/>
          <w:lang w:eastAsia="ar-SA"/>
        </w:rPr>
        <w:t xml:space="preserve">inicialmente discorreu sobre a composição das câmaras técnicas, de sete a dezessete membros. Reportou-se à reunião anterior quando </w:t>
      </w:r>
      <w:r>
        <w:rPr>
          <w:rStyle w:val="StrongEmphasis"/>
          <w:rFonts w:eastAsia="TimesNewRomanPSMT" w:cs="TimesNewRomanPSMT"/>
          <w:b w:val="false"/>
          <w:lang w:eastAsia="ar-SA"/>
        </w:rPr>
        <w:t>a CTIL encaminhou ao Plenário do CNRH proposta de resolução que estabelecia a composição da CTCOST com apenas 15 pleitos, os quais foram acatados e resultou na Resolução CNRH n</w:t>
      </w:r>
      <w:r>
        <w:rPr>
          <w:rStyle w:val="StrongEmphasis"/>
          <w:rFonts w:eastAsia="TimesNewRomanPSMT" w:cs="TimesNewRomanPSMT"/>
          <w:b w:val="false"/>
          <w:bCs/>
          <w:u w:val="single"/>
          <w:vertAlign w:val="superscript"/>
          <w:lang w:eastAsia="ar-SA"/>
        </w:rPr>
        <w:t>o</w:t>
      </w:r>
      <w:r>
        <w:rPr>
          <w:rStyle w:val="StrongEmphasis"/>
          <w:rFonts w:eastAsia="TimesNewRomanPSMT" w:cs="TimesNewRomanPSMT"/>
          <w:b w:val="false"/>
          <w:lang w:eastAsia="ar-SA"/>
        </w:rPr>
        <w:t xml:space="preserve"> 79. Lembrou que naquela reunião, em decorrência dos pleitos de participação do MJustiça; OTEP; Comitês/Consórcios; CERH-BA/CE; e CERH-PA/TO para as duas vagas remanescentes da CTCOST,</w:t>
      </w:r>
      <w:r>
        <w:rPr>
          <w:rStyle w:val="StrongEmphasis"/>
          <w:rFonts w:eastAsia="TimesNewRomanPSMT" w:cs="TimesNewRomanPSMT"/>
          <w:lang w:eastAsia="ar-SA"/>
        </w:rPr>
        <w:t xml:space="preserve"> </w:t>
      </w:r>
      <w:r>
        <w:rPr>
          <w:rStyle w:val="StrongEmphasis"/>
          <w:rFonts w:eastAsia="TimesNewRomanPSMT" w:cs="TimesNewRomanPSMT"/>
          <w:b w:val="false"/>
          <w:lang w:eastAsia="ar-SA"/>
        </w:rPr>
        <w:t xml:space="preserve">o Plenário incumbiu à CTIL de apresentar sugestão para preenchimento dessas vagas. A CTIL, por consenso, atendeu o pleito do MJustiça e do CERH-BA/CE e estabeleceu a seguinte suplência progressiva: i) OTEP; ii) Comitês/Consórcios; e iii) CERH-PA/TO. Concluída a apresentaç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a matéria em discussão. Não havendo manifestações, submeteu a P</w:t>
      </w:r>
      <w:r>
        <w:rPr>
          <w:rStyle w:val="StrongEmphasis"/>
          <w:rFonts w:eastAsia="Times New Roman"/>
          <w:b w:val="false"/>
          <w:lang w:eastAsia="ar-SA"/>
        </w:rPr>
        <w:t xml:space="preserve">roposta de Resolução que “Altera a Resolução CNRH nº 79, de 10 de dezembro de 2007, que estabelece a composição da Câmara Técnica de Integração da Gestão das Bacias Hidrográficas e dos Sistemas Estuarinos e Zona Costeira”, encaminhada pela CT de Assuntos Legais e Institucionais à votação, o que resultou na sua aprovação por unanimidade. </w:t>
      </w:r>
      <w:r>
        <w:rPr>
          <w:rStyle w:val="StrongEmphasis"/>
          <w:rFonts w:eastAsia="Times New Roman"/>
          <w:b w:val="false"/>
          <w:iCs/>
          <w:lang w:eastAsia="ar-SA"/>
        </w:rPr>
        <w:t xml:space="preserve">Em prosseguimento, </w:t>
      </w:r>
      <w:r>
        <w:rPr>
          <w:rFonts w:eastAsia="Times New Roman"/>
          <w:lang w:eastAsia="ar-SA"/>
        </w:rPr>
        <w:t xml:space="preserve">convidou a Conselheira Rosa Maria Oliveira Machado Mancini, Secretária Executiva do Conselho Estadual de Recursos Hídricos de São Paulo, para cumprir o </w:t>
      </w:r>
      <w:r>
        <w:rPr>
          <w:rStyle w:val="StrongEmphasis"/>
          <w:rFonts w:eastAsia="Times New Roman"/>
          <w:b w:val="false"/>
          <w:iCs/>
          <w:lang w:eastAsia="ar-SA"/>
        </w:rPr>
        <w:t xml:space="preserve">Item </w:t>
      </w:r>
      <w:r>
        <w:rPr>
          <w:rStyle w:val="StrongEmphasis"/>
          <w:rFonts w:eastAsia="Times New Roman"/>
          <w:iCs/>
          <w:lang w:eastAsia="ar-SA"/>
        </w:rPr>
        <w:t>4.1</w:t>
      </w:r>
      <w:r>
        <w:rPr>
          <w:rStyle w:val="StrongEmphasis"/>
          <w:rFonts w:eastAsia="Times New Roman"/>
          <w:b w:val="false"/>
          <w:iCs/>
          <w:lang w:eastAsia="ar-SA"/>
        </w:rPr>
        <w:t xml:space="preserve"> da Ordem do Dia: </w:t>
      </w:r>
      <w:r>
        <w:rPr>
          <w:rFonts w:eastAsia="Times New Roman"/>
          <w:lang w:eastAsia="ar-SA"/>
        </w:rPr>
        <w:t xml:space="preserve">Apresentação: “O Conselho Estadual de Recursos Hídricos de São Paulo”. A </w:t>
      </w:r>
      <w:r>
        <w:rPr>
          <w:rFonts w:eastAsia="Times New Roman"/>
          <w:b/>
          <w:bCs/>
          <w:lang w:eastAsia="ar-SA"/>
        </w:rPr>
        <w:t>Conselheira Rosa Maria Mancini (CERH/SP)</w:t>
      </w:r>
      <w:r>
        <w:rPr>
          <w:rFonts w:eastAsia="Times New Roman"/>
          <w:lang w:eastAsia="ar-SA"/>
        </w:rPr>
        <w:t xml:space="preserve"> agradeceu o convite e considerou muito positivo o processo de apresentações dos conselhos estaduais, por propiciar o conhecimento da diversidade brasileira. Falou sobre a b</w:t>
      </w:r>
      <w:r>
        <w:rPr>
          <w:rFonts w:eastAsia="Arial" w:cs="Arial"/>
          <w:lang w:bidi="zxx"/>
        </w:rPr>
        <w:t xml:space="preserve">ase legal, os princípios da política e a evolução do sistema de gestão de recursos </w:t>
      </w:r>
      <w:r>
        <w:rPr>
          <w:rFonts w:eastAsia="Tahoma" w:cs="Tahoma"/>
          <w:lang w:bidi="zxx"/>
        </w:rPr>
        <w:t xml:space="preserve">hídricos, com mais de vinte anos de existência no estado. Nesse aspecto destacou a instalação do primeiro Conselho Estadual, composto apenas por órgãos de Estado, do primeiro Comitê Coordenador do Plano de Recursos Hídricos, ambos em 1987 e da publicação da Lei nº 7.663, que instituiu a política e o sistema de gerenciamento integrado, em 1991. Disse que os anos mais importantes e estratégicos dessa evolução estariam entre 1994 a 1996, período em que foram instalados o Fundo Estadual de Recursos Hídricos e a maioria dos comitês de bacia. Falou que atualmente são um total de vinte e um comitês instalados e explicou a divisão geográfica em sub-bacias em função da complexidade, diversidade e peculiaridades de cada uma. Listou os princípios básicos da política estadual fundamentada na descentralização, participação e integração, com ênfase para a participação que difere da política nacional por ser tripartite, igualmente distribuída entre os representantes do Estado, dos municípios e da sociedade civil. Explicou o processo de escolha dos representantes dos municípios e da sociedade civil, a vinculação institucional, a composição das três instâncias do sistema e as recentes mudanças, que segundo seu entendimento não alteraram o trabalho e a estrutura do sistema. Dentre os instrumentos de gestão, destacou o Plano Estadual em sua quarta edição, o sistema de informações em desenvolvimento e a cobrança pelo uso da água, cujos valores arrecadados e aplicados nos comitês Paraíba do Sul e PCJ foram discriminados por comitê, por segmento, pelo número de contratos e pelas atividades financiadas. Apresentou a agenda para a da implantação da cobrança nos comitês do Alto Tietê, Médio Tietê e Sorocaba, prevista para 2008. Sobre o Conselho Estadual de Recursos Hídricos de São Paulo, propriamente dito, relatou a tipologia de suas deliberações semelhante à do Conselho Nacional de Recursos Hídricos, o número de câmaras técnicas, num total de sete e sua correlação com as câmaras técnicas do CNRH. Para concluir, apresentou os seguintes planos de ações prioritárias, assim como a correlação entre o CERH/SP e o CNRH: </w:t>
      </w:r>
      <w:r>
        <w:rPr>
          <w:rFonts w:eastAsia="Arial" w:cs="Arial"/>
          <w:lang w:bidi="zxx"/>
        </w:rPr>
        <w:t>Prioridade 1 – Programa III</w:t>
      </w:r>
      <w:r>
        <w:rPr>
          <w:rFonts w:eastAsia="Tahoma" w:cs="Tahoma"/>
          <w:lang w:bidi="zxx"/>
        </w:rPr>
        <w:t xml:space="preserve"> - Desenvolvimento e Implementação de Instrumentos de Gestão de Recursos Hídricos – Subprograma: Rede Hidrológica Quali-quantitativa Nacional; </w:t>
      </w:r>
      <w:r>
        <w:rPr>
          <w:rFonts w:eastAsia="Arial" w:cs="Arial"/>
          <w:lang w:bidi="zxx"/>
        </w:rPr>
        <w:t>Prioridade 2 – Programa III</w:t>
      </w:r>
      <w:r>
        <w:rPr>
          <w:rFonts w:eastAsia="Tahoma" w:cs="Tahoma"/>
          <w:lang w:bidi="zxx"/>
        </w:rPr>
        <w:t xml:space="preserve"> - Desenvolvimento e Implementação de Instrumentos de Gestão de Recursos Hídricos – Subprograma: Aplicação de Instrumentos Econômicos à Gestão de Recursos Hídricos; </w:t>
      </w:r>
      <w:r>
        <w:rPr>
          <w:rFonts w:eastAsia="Arial" w:cs="Arial"/>
          <w:lang w:bidi="zxx"/>
        </w:rPr>
        <w:t xml:space="preserve">Prioridade 3 – Programa IV </w:t>
      </w:r>
      <w:r>
        <w:rPr>
          <w:rFonts w:eastAsia="Tahoma" w:cs="Tahoma"/>
          <w:lang w:bidi="zxx"/>
        </w:rPr>
        <w:t xml:space="preserve">– Desenvolvimento Tecnológico, Capacitação, Comunicação e Difusão de Informações em Gestão Integrada de Recursos Hídricos – Subprograma: Comunicação e Difusão de Informações em Gestão Integrada de recursos Hídric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e parabenizou a apresentadora pela brilhante exposição, que veio demonstrar claramente a importância da interação entre o CNRH e os Conselhos Estaduais. A seguir convidou o Sr. Rodrigo Spezialli, Presidente da Câmara Técnica de Cobrança pelo Uso de Recursos Hídricos – CTCOB,</w:t>
      </w:r>
      <w:r>
        <w:rPr>
          <w:rStyle w:val="StrongEmphasis"/>
          <w:rFonts w:eastAsia="Times New Roman"/>
          <w:bCs/>
          <w:iCs/>
          <w:lang w:eastAsia="ar-SA"/>
        </w:rPr>
        <w:t xml:space="preserve"> </w:t>
      </w:r>
      <w:r>
        <w:rPr>
          <w:rStyle w:val="StrongEmphasis"/>
          <w:rFonts w:eastAsia="Times New Roman"/>
          <w:b w:val="false"/>
          <w:iCs/>
          <w:lang w:eastAsia="ar-SA"/>
        </w:rPr>
        <w:t xml:space="preserve">para apresentar o Item </w:t>
      </w:r>
      <w:r>
        <w:rPr>
          <w:rStyle w:val="StrongEmphasis"/>
          <w:rFonts w:eastAsia="Times New Roman"/>
          <w:iCs/>
          <w:lang w:eastAsia="ar-SA"/>
        </w:rPr>
        <w:t>4.2</w:t>
      </w:r>
      <w:r>
        <w:rPr>
          <w:rStyle w:val="StrongEmphasis"/>
          <w:rFonts w:eastAsia="Times New Roman"/>
          <w:b w:val="false"/>
          <w:iCs/>
          <w:lang w:eastAsia="ar-SA"/>
        </w:rPr>
        <w:t xml:space="preserve"> </w:t>
      </w:r>
      <w:r>
        <w:rPr>
          <w:rStyle w:val="StrongEmphasis"/>
          <w:rFonts w:eastAsia="Arial" w:cs="Arial"/>
          <w:b w:val="false"/>
          <w:lang w:eastAsia="ar-SA"/>
        </w:rPr>
        <w:t>–</w:t>
      </w:r>
      <w:r>
        <w:rPr>
          <w:rStyle w:val="StrongEmphasis"/>
          <w:rFonts w:eastAsia="Times New Roman"/>
          <w:b w:val="false"/>
          <w:iCs/>
          <w:lang w:eastAsia="ar-SA"/>
        </w:rPr>
        <w:t xml:space="preserve"> “Acompanhamento da Aplicação dos Recursos da Cobrança – 1º relatório do Grupo de Acompanhamento da Aplicação dos Recursos da Cobrança – GTAAC”. O </w:t>
      </w:r>
      <w:r>
        <w:rPr>
          <w:rStyle w:val="StrongEmphasis"/>
          <w:rFonts w:eastAsia="Times New Roman"/>
          <w:bCs/>
          <w:iCs/>
          <w:lang w:eastAsia="ar-SA"/>
        </w:rPr>
        <w:t xml:space="preserve">Sr. Rodrigo Spezialli (CTCOB), </w:t>
      </w:r>
      <w:r>
        <w:rPr>
          <w:rStyle w:val="StrongEmphasis"/>
          <w:rFonts w:eastAsia="Times New Roman"/>
          <w:b w:val="false"/>
          <w:iCs/>
          <w:lang w:eastAsia="ar-SA"/>
        </w:rPr>
        <w:t xml:space="preserve">primeiramente informou que este seria o primeiro relatório do grupo de trabalho criado a partir da Resolução CNRH nº 70/2007, com o objetivo de acompanhar a aplicação dos recursos da Fonte 134. Disse que o arcabouço legal está no § 4º do art. 21 da Lei nº 9984/2000, que estabelece que a prioridade de aplicação dos recursos da cobrança, principalmente a do setor elétrico – Fonte 134, deve ser estabelecida em articulação com os comitês, o que resultou na Resolução CNRH nº 71/2007, após o processo de consulta realizado junto aos conselhos estaduais e comitês de bacia. Elencou a composição do grupo, suas atribuições e finalidades e passou a apresentar os resultados obtidos. Abriu parêntesis para comunicar o sancionamento da Lei Orçamentária Anual – LOA, pelo Presidente da República, cujos reflexos não estariam incorporados neste primeiro relatório. A seguir, apresentou os valores previstos para a cobrança, em 2008, num total de R$187,2milhões, dos quais R$151 milhões provenientes dos 0,75%. Mostrou a série histórica da arrecadação discriminando comparativamente o disponibilizado e o contingenciado, para deduzir que a disponibilidade de recursos estaria crescente enquanto o contingenciamento decrescente, com destaque para o ano 2008. Listou as sete prioridades estabelecidas pela Resolução CNRH nº 71/2007, que fundamentaram as análises do GTAAC e apresentou o quadro resumo das aplicações realizadas pela ANA, para concluir que dos R$151 milhões previstos, </w:t>
      </w:r>
      <w:r>
        <w:rPr>
          <w:rStyle w:val="StrongEmphasis"/>
          <w:rFonts w:eastAsia="Arial" w:cs="Arial"/>
          <w:b w:val="false"/>
          <w:lang w:eastAsia="ar-SA"/>
        </w:rPr>
        <w:t xml:space="preserve">46,6%, ou R$70,4milhões estariam contingenciados e </w:t>
      </w:r>
      <w:r>
        <w:rPr>
          <w:rFonts w:eastAsia="Arial" w:cs="Arial"/>
          <w:lang w:bidi="zxx"/>
        </w:rPr>
        <w:t>53,4%, ou R$ 80,6milhões, estariam disponíveis, e que na programação orçamentária da ANA, R</w:t>
      </w:r>
      <w:r>
        <w:rPr>
          <w:rFonts w:cs="Lucida Sans Unicode"/>
          <w:lang w:bidi="zxx"/>
        </w:rPr>
        <w:t xml:space="preserve">$57 milhões contemplaram os subprogramas do PNRH estabelecidos como prioritários, que correspondem a </w:t>
      </w:r>
      <w:r>
        <w:rPr>
          <w:rFonts w:eastAsia="Arial" w:cs="Arial"/>
          <w:lang w:bidi="zxx"/>
        </w:rPr>
        <w:t xml:space="preserve">37,8% do total estimado de arrecadação ou 70,8 % do total disponível. </w:t>
      </w:r>
      <w:r>
        <w:rPr>
          <w:rFonts w:eastAsia="Tahoma" w:cs="Tahoma"/>
          <w:lang w:bidi="zxx"/>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e cumprimentou o Sr. Rodrigo Spezialli, pela apresentação e, a pedido do Conselheiro José Machado (ANA), preocupado com a tramitação por quatro câmaras técnicas, da proposta de resolução da CTCOST, solicitou que todos se esforcem no sentido de possibilitar o retorno da matéria na próxima reunião para não gerar um atraso maior que geraria um pedido de vista. A seguir, passou aos </w:t>
      </w:r>
      <w:r>
        <w:rPr>
          <w:rFonts w:eastAsia="Times New Roman"/>
          <w:b/>
          <w:lang w:eastAsia="ar-SA"/>
        </w:rPr>
        <w:t>INFORMES</w:t>
      </w:r>
      <w:r>
        <w:rPr>
          <w:rFonts w:eastAsia="Times New Roman"/>
          <w:lang w:eastAsia="ar-SA"/>
        </w:rPr>
        <w:t xml:space="preserve"> e falou sobre as seguintes atividades relacionadas à Semana da Água: a realização de várias Conferências Estaduais de Meio Ambiente de 11/03 à 06/04 e da Conferência Nacional de Meio Ambiente de 07 a 11 de maio; a Sessão Solene em comemoração ao Dia Mundial da Água no  Senado Federal, em 18/03, com o tema Gestão de Recursos Hídricos para subsidiar a participação brasileira no V Fórum Mundial da Água; a Sessão Solene em comemoração ao Dia Mundial da Água na Câmara dos Deputados, em 24/03; o Seminário Interno no dia 24/03, no Auditório da SRHU, com os temas “O PNRH e Seus Programas” e “Como Potencializar o CNRH”; a Mostra Temática da Água, de 24 a 28/03, no Hall da SRHU; a Maquete do Aqüífero Guarani, poesias e fotos dos servidores da casa e Exposição do fotógrafo Seiten Miyake, “A Beleza da Água”, em busca da preservação do meio ambiente; o Café da manhã da Frente Parlamentar Ambientalista, em 26/03; o Seminário “Programando o Futuro das Águas do Brasil”, em 26/03, na Câmara dos Deputados, com o debate sobre o PNRH e sues programas estruturantes para o futuro das águas do Brasil, e o Seminário Água e Saneamento no dia 28/03, em Manaus, organizado pela FAO, ANA, PETROBRÁS e outros parceiros. Informou também sobre a preparação do Brasil para a Exposição Internacional Zaragoza 2008 - Expo 2008, que possui uma característica diferente das Exposições Internacionais anteriores, pois agregou um conjunto de reuniões técnicas com o nome de Tribuna da Água ao conjunto de atividades culturais, mostras fotográficas e atividades educacionais, sempre girando em torno do tema Água e Desenvolvimento Sustentável. Disse que a  a coordenação será  do Comissário João Bosco Senra, com a participação de trinta ministérios e empresas estatais. O Brasil participará de todas as Semanas Temáticas e protagonizará outros eventos paralelos sobre a questão da seca, gestão de águas transfronteiriças, áreas costeiras, Plano Nacional de Recursos Hídricos. Prosseguiu informando que, em virtude da realização do Seminário de Gerenciamento de Recursos Hídricos na FIRJAN, o Conselheiro Mauro Ribeiro Viegas justificou sua ausência na presente reunião do CNRH e abriu a palavra aos conselheiros para outros informes. </w:t>
      </w:r>
      <w:r>
        <w:rPr>
          <w:rFonts w:eastAsia="Times New Roman"/>
          <w:b/>
          <w:bCs/>
          <w:lang w:eastAsia="ar-SA"/>
        </w:rPr>
        <w:t>A Conselheira Ninon Machado (ONG)</w:t>
      </w:r>
      <w:r>
        <w:rPr>
          <w:rFonts w:eastAsia="Times New Roman"/>
          <w:lang w:eastAsia="ar-SA"/>
        </w:rPr>
        <w:t xml:space="preserve"> </w:t>
      </w:r>
      <w:r>
        <w:rPr>
          <w:rFonts w:eastAsia="Times New Roman"/>
          <w:color w:val="FF0000"/>
          <w:kern w:val="2"/>
          <w:lang w:eastAsia="ar-SA"/>
        </w:rPr>
        <w:t>lembrou o lançamento do Programa Gênero e Água, previsto no Plano Nacional de Recursos Hídricos, iniciado com 2008 como sendo  o Ano de Gênero e</w:t>
      </w:r>
      <w:r>
        <w:rPr>
          <w:rFonts w:eastAsia="Times New Roman"/>
          <w:lang w:eastAsia="ar-SA"/>
        </w:rPr>
        <w:t xml:space="preserve"> Água para a implementação de macro-estratégias, a partir de um trabalho voluntário com o objetivo de incorporar efetivamente esse tema ao processo dentro da Década Brasileira da Água. Disse que já existem iniciativas que serão anunciadas oportunamente, </w:t>
      </w:r>
      <w:r>
        <w:rPr>
          <w:rFonts w:eastAsia="Times New Roman"/>
          <w:color w:val="FF0000"/>
          <w:kern w:val="2"/>
          <w:lang w:eastAsia="ar-SA"/>
        </w:rPr>
        <w:t>como do</w:t>
      </w:r>
      <w:r>
        <w:rPr>
          <w:rFonts w:eastAsia="Times New Roman"/>
          <w:lang w:eastAsia="ar-SA"/>
        </w:rPr>
        <w:t xml:space="preserve"> Ministério das Cidades e passou a palavra ao </w:t>
      </w:r>
      <w:r>
        <w:rPr>
          <w:rFonts w:eastAsia="Times New Roman"/>
          <w:b/>
          <w:bCs/>
          <w:lang w:eastAsia="ar-SA"/>
        </w:rPr>
        <w:t>Sr. Rodrigo Massad (MCidades)</w:t>
      </w:r>
      <w:r>
        <w:rPr>
          <w:rFonts w:eastAsia="Times New Roman"/>
          <w:lang w:eastAsia="ar-SA"/>
        </w:rPr>
        <w:t xml:space="preserve">. Complementou as informações relatando o apoio prestado pelo Ministério a esse programa por meio da Secretaria de Saneamento, que vem realizando estudos discriminados por raça, gênero, classe e faixa etária, para identificar as condições existentes no Brasil e com previsão de conclusão para o final do mês de abril. </w:t>
      </w:r>
      <w:r>
        <w:rPr>
          <w:rStyle w:val="StrongEmphasis"/>
          <w:rFonts w:eastAsia="Times New Roman"/>
          <w:b w:val="false"/>
          <w:iCs/>
          <w:lang w:eastAsia="ar-SA"/>
        </w:rPr>
        <w:t xml:space="preserve">O </w:t>
      </w:r>
      <w:r>
        <w:rPr>
          <w:rStyle w:val="StrongEmphasis"/>
          <w:rFonts w:eastAsia="Times New Roman"/>
          <w:bCs/>
          <w:iCs/>
          <w:lang w:eastAsia="ar-SA"/>
        </w:rPr>
        <w:t xml:space="preserve">Conselheiro Dalto Favero (Consórcios) </w:t>
      </w:r>
      <w:r>
        <w:rPr>
          <w:rStyle w:val="StrongEmphasis"/>
          <w:rFonts w:eastAsia="Times New Roman"/>
          <w:b w:val="false"/>
          <w:iCs/>
          <w:lang w:eastAsia="ar-SA"/>
        </w:rPr>
        <w:t>anunciou a instalação, nesta data, do Comitê Piracicaba Jaguari – PJ, a porção mineira do Comitê PCJ, que dessa forma estaria totalmente integrado em suas porções estaduais e federal. Informou também a deliberação do comitê para alocação dos recursos da cobrança federal e estadual, no valor de R$32milhões, destinados a implantação de cinqüenta e três projetos.</w:t>
      </w:r>
      <w:r>
        <w:rPr>
          <w:rFonts w:eastAsia="Times New Roman"/>
          <w:lang w:eastAsia="ar-SA"/>
        </w:rPr>
        <w:t xml:space="preserve"> O </w:t>
      </w:r>
      <w:r>
        <w:rPr>
          <w:rFonts w:eastAsia="Times New Roman"/>
          <w:b/>
          <w:bCs/>
          <w:lang w:eastAsia="ar-SA"/>
        </w:rPr>
        <w:t>Conselheiro João Clímaco (ONG)</w:t>
      </w:r>
      <w:r>
        <w:rPr>
          <w:rFonts w:eastAsia="Times New Roman"/>
          <w:lang w:eastAsia="ar-SA"/>
        </w:rPr>
        <w:t xml:space="preserve"> deu ciência da realização, nos meses de março, abril e maio, do Curso de Capacitação e Gestão de Agentes Sociais Ambientais de Bacias Hidrográficas, no Estado do Maranhão, com o objetivo de criar um capital intelectual de jovens para atuar política e corretamente na gestão estadual e nacional. Reiterou a solicitação de encaminhamento à CTAP da solicitação da Conselheira Laura Jesus de Moura e Costa (ONG) relativamente ao empreendimento de Tijuco Alto e informou que, apesar de seus esforços junto à CTAP, não foi possível evitar que o conflito sobre a UHE-Estreito se transformasse em confronto armado, com tiros e feridos. Disse que podemos, com responsabilidade, recuperar na CTAP o seu papel e não torná-la um cartório de legitimação e omissão de maldades hídricas, haja vista o comportamento pouco objetivo até então atribuído às demandas da sociedade civil. O </w:t>
      </w:r>
      <w:r>
        <w:rPr>
          <w:rFonts w:eastAsia="Times New Roman"/>
          <w:b/>
          <w:bCs/>
          <w:lang w:eastAsia="ar-SA"/>
        </w:rPr>
        <w:t xml:space="preserve">Conselheiro Manoel Imbiriba (CERH/PA) </w:t>
      </w:r>
      <w:r>
        <w:rPr>
          <w:rFonts w:eastAsia="Times New Roman"/>
          <w:lang w:eastAsia="ar-SA"/>
        </w:rPr>
        <w:t>informou a realização da Primeira Sessão Técnica do Fórum Nacional de Gestores de Água no dia treze deste mês, em Belém/PA, com a participação de diversos conselheiros, de treze estados e da ANA, aos quais agradeceu pelo apoio prestado. Enfatizou a riqueza do debate, principalmente sobre o tema outorga e os desdobramentos programados como a criação do site do Fórum Nacional e a programação de eventos no Acre, sob o tema “A importância da ZEE para os instrumentos de gestão dos recursos hídricos”, em Belo Horizonte a discussão do tema “Monitoramento – Comando e Controle” e em Salvador o tema “Fiscalização”, além de outros que relacionou, e estendeu convite a todos. O</w:t>
      </w:r>
      <w:r>
        <w:rPr>
          <w:rFonts w:eastAsia="Times New Roman"/>
          <w:b/>
          <w:bCs/>
          <w:lang w:eastAsia="ar-SA"/>
        </w:rPr>
        <w:t xml:space="preserve"> Conselheiro João Bosco Senra (SRHU/MMA)</w:t>
      </w:r>
      <w:r>
        <w:rPr>
          <w:rFonts w:eastAsia="Times New Roman"/>
          <w:lang w:eastAsia="ar-SA"/>
        </w:rPr>
        <w:t xml:space="preserve"> primeiro registrou e agradeceu o apoio da REBOB na organização da EXPO Zaragoza. Segundo alertou para a importância da participação dos Conselheiros do CNRH na Conferência Nacional do Meio Ambiente – CNMA, na qual são delegados natos, no próximo mês de maio. Terceiro, informou da disponibilidade, par todos os conselheiros, das publicações distribuídas nesta reunião, junto à Secretaria Executiva do CNRH. Por fim, solicitou registro em ata do agradecimento à Equipe de Comunicação da SRHU e da Equipe da Secretaria Executiva do CNRH pelos excelentes trabalhos realizados. A </w:t>
      </w:r>
      <w:r>
        <w:rPr>
          <w:rFonts w:eastAsia="Times New Roman"/>
          <w:b/>
          <w:bCs/>
          <w:lang w:eastAsia="ar-SA"/>
        </w:rPr>
        <w:t>Conselheira Anna Virgínia Machado (OTEP)</w:t>
      </w:r>
      <w:r>
        <w:rPr>
          <w:rFonts w:eastAsia="Times New Roman"/>
          <w:lang w:eastAsia="ar-SA"/>
        </w:rPr>
        <w:t xml:space="preserve"> informou o lançamento pela ABES do Programa de Cursos, sob a temática água, saneamento, recursos hídricos e meio ambiente, distribuídos em diversos estados e municípios, com o objetivo de levar informação e capacitação técnica ampla e disponibilizou o site da ABES </w:t>
      </w:r>
      <w:hyperlink r:id="rId2">
        <w:r>
          <w:rPr>
            <w:rStyle w:val="InternetLink"/>
            <w:lang w:eastAsia="ar-SA"/>
          </w:rPr>
          <w:t>www.abesdn.org.br</w:t>
        </w:r>
      </w:hyperlink>
      <w:r>
        <w:rPr>
          <w:rFonts w:eastAsia="Times New Roman"/>
          <w:lang w:eastAsia="ar-SA"/>
        </w:rPr>
        <w:t xml:space="preserve"> para maiores esclarecimentos. O segundo ponto informado foi a Campanha </w:t>
      </w:r>
      <w:r>
        <w:rPr>
          <w:rFonts w:eastAsia="Times New Roman"/>
          <w:i/>
          <w:iCs/>
          <w:lang w:eastAsia="ar-SA"/>
        </w:rPr>
        <w:t xml:space="preserve">Wash </w:t>
      </w:r>
      <w:r>
        <w:rPr>
          <w:rFonts w:eastAsia="Times New Roman"/>
          <w:lang w:eastAsia="ar-SA"/>
        </w:rPr>
        <w:t xml:space="preserve">para promover o acesso à agua e esgotamento sanitário às populações do mundo todo, desenvolvida no âmbito das Nações Unidas e algumas organizações internacionais, que vem avançando fortemente com a participação da ABES, que tem procurado articulações no Brasil, com destaque para as questões de gênero. A Seguir, passou a palavra à </w:t>
      </w:r>
      <w:r>
        <w:rPr>
          <w:rFonts w:eastAsia="Times New Roman"/>
          <w:b/>
          <w:bCs/>
          <w:lang w:eastAsia="ar-SA"/>
        </w:rPr>
        <w:t>Sra. Margarete Lopes (SPMulheres)</w:t>
      </w:r>
      <w:r>
        <w:rPr>
          <w:rFonts w:eastAsia="Times New Roman"/>
          <w:lang w:eastAsia="ar-SA"/>
        </w:rPr>
        <w:t xml:space="preserve">, que informou sobre o lançamento do II Plano de Políticas para as Mulheres, que inclui um eixo temático sobre desenvolvimento sustentável onde a política de recursos hídricos tem recebido uma atenção especial e manifestou apoio ao Programa Gênero e Água. O </w:t>
      </w:r>
      <w:r>
        <w:rPr>
          <w:rFonts w:eastAsia="Times New Roman"/>
          <w:b/>
          <w:bCs/>
          <w:lang w:eastAsia="ar-SA"/>
        </w:rPr>
        <w:t xml:space="preserve">Conselheiro Dalto Macambira (CERH/PI) </w:t>
      </w:r>
      <w:r>
        <w:rPr>
          <w:rFonts w:eastAsia="Times New Roman"/>
          <w:lang w:eastAsia="ar-SA"/>
        </w:rPr>
        <w:t xml:space="preserve">informou sobre a elaboração do I Plano Estadual de Recursos Hídricos, com o apoio da ANA. Comunicou também a constituição de uma Comissão Gestora em cada grande barragem do semi-árido piauiense, nos mesmos moldes dos comitês de bacia. Disse que essas comissões deverão se transformar no primeiro comitê na bacia do Canindé-Piauí, onde há disputa pela água em função da escassez existente. Declarou que anteriormente, das regiões brasileiras, apenas o Nordeste havia organização em articulação com o Fórum de Secretários de Recursos Hídricos do Nordeste, do qual foi eleito Presidente, na reunião de Natal/RN, em junho de 2007, que também produziu a Carta de Natal enviada à Ministra Marina Silva, contendo reivindicações específicas dos estados do Nordeste na área de recursos hídricos, tanto em gestão e obras, como também no combate à desertificação. Citou a mobilização recente dos estados das demais regiões que resultou na criação do Fórum Nacional dos Órgãos Gestores, do qual também participa, juntamente com a Secretária Ana Catarina Lopes, de Alagoas, como Coordenador Regional do Nordeste. </w:t>
      </w:r>
      <w:r>
        <w:rPr>
          <w:rFonts w:eastAsia="Tahoma" w:cs="Tahoma"/>
          <w:lang w:eastAsia="ar-SA"/>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cedeu direito a voz ao </w:t>
      </w:r>
      <w:r>
        <w:rPr>
          <w:rStyle w:val="StrongEmphasis"/>
          <w:rFonts w:eastAsia="Times New Roman"/>
          <w:bCs/>
          <w:iCs/>
          <w:lang w:eastAsia="ar-SA"/>
        </w:rPr>
        <w:t>Sr. Vitor Sarno (SRH/BA)</w:t>
      </w:r>
      <w:r>
        <w:rPr>
          <w:rStyle w:val="StrongEmphasis"/>
          <w:rFonts w:eastAsia="Times New Roman"/>
          <w:b w:val="false"/>
          <w:iCs/>
          <w:lang w:eastAsia="ar-SA"/>
        </w:rPr>
        <w:t xml:space="preserve"> que justificou a ausência do Conselheiro Júlio César Rocha (CERH/BA) devido às comemorações da Semana da Água. Aproveitou o ensejo para convidar os conselheiros do CNRH a participarem da programação de eventos no Estado da Bahia, tais como: “Novas Tecnologias para a Irrigação”, em Barreiras, com o apoio da AIBA; Revisão do Plano Estadual e a eleição da diretoria de quatro comitês no oeste baiano. </w:t>
      </w:r>
      <w:r>
        <w:rPr>
          <w:rStyle w:val="StrongEmphasis"/>
          <w:rFonts w:eastAsia="Tahoma" w:cs="Tahoma"/>
          <w:b w:val="false"/>
          <w:lang w:eastAsia="ar-SA"/>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todos pelos informes e convites apresentados e não havendo mais inscritos passou ao </w:t>
      </w:r>
      <w:r>
        <w:rPr>
          <w:rFonts w:eastAsia="Times New Roman"/>
          <w:b/>
          <w:lang w:eastAsia="ar-SA"/>
        </w:rPr>
        <w:t xml:space="preserve">ENCERRAMENTO. </w:t>
      </w:r>
      <w:r>
        <w:rPr>
          <w:rFonts w:cs="Tahoma"/>
          <w:shd w:fill="FFFFFF" w:val="clear"/>
          <w:lang w:bidi="zxx"/>
        </w:rPr>
        <w:t xml:space="preserve">Assim, às 14h05min, </w:t>
      </w:r>
      <w:r>
        <w:rPr>
          <w:rFonts w:eastAsia="Times New Roman" w:cs="Tahoma"/>
          <w:shd w:fill="FFFFFF" w:val="clear"/>
          <w:lang w:bidi="zxx"/>
        </w:rPr>
        <w:t xml:space="preserve">declarou </w:t>
      </w:r>
      <w:r>
        <w:rPr>
          <w:rFonts w:cs="Tahoma"/>
          <w:shd w:fill="FFFFFF" w:val="clear"/>
          <w:lang w:bidi="zxx"/>
        </w:rPr>
        <w:t>encerrada a XIX Reunião Ordinária do Conselho Nacional de Recursos Hídricos e disse que, uma vez aprovada pelo Plenário do CNRH, a presente at</w:t>
      </w:r>
      <w:r>
        <w:rPr>
          <w:rFonts w:eastAsia="Times New Roman" w:cs="Tahoma"/>
          <w:shd w:fill="FFFFFF" w:val="clear"/>
          <w:lang w:bidi="zxx"/>
        </w:rPr>
        <w:t>a seria assinada por ele, Secretário Executivo do CNRH, e pela Ministra Marina Silva, Presidente do CNRH.</w:t>
      </w:r>
    </w:p>
    <w:p>
      <w:pPr>
        <w:pStyle w:val="Normal"/>
        <w:autoSpaceDE w:val="false"/>
        <w:jc w:val="center"/>
        <w:rPr/>
      </w:pPr>
      <w:r>
        <w:rPr/>
        <w:t>Ata aprovada na Reunião -------  do CNRH, realizada em --------------</w:t>
      </w:r>
    </w:p>
    <w:tbl>
      <w:tblPr>
        <w:tblW w:w="9341" w:type="dxa"/>
        <w:jc w:val="left"/>
        <w:tblInd w:w="0" w:type="dxa"/>
        <w:tblLayout w:type="fixed"/>
        <w:tblCellMar>
          <w:top w:w="55" w:type="dxa"/>
          <w:left w:w="55" w:type="dxa"/>
          <w:bottom w:w="55" w:type="dxa"/>
          <w:right w:w="55" w:type="dxa"/>
        </w:tblCellMar>
      </w:tblPr>
      <w:tblGrid>
        <w:gridCol w:w="4670"/>
        <w:gridCol w:w="4671"/>
      </w:tblGrid>
      <w:tr>
        <w:trPr/>
        <w:tc>
          <w:tcPr>
            <w:tcW w:w="4670" w:type="dxa"/>
            <w:tcBorders/>
          </w:tcPr>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r>
          </w:p>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r>
          </w:p>
          <w:p>
            <w:pPr>
              <w:pStyle w:val="Normal"/>
              <w:tabs>
                <w:tab w:val="clear" w:pos="709"/>
                <w:tab w:val="left" w:pos="0" w:leader="none"/>
                <w:tab w:val="left" w:pos="360" w:leader="none"/>
              </w:tabs>
              <w:autoSpaceDE w:val="false"/>
              <w:snapToGrid w:val="false"/>
              <w:spacing w:lineRule="atLeast" w:line="200"/>
              <w:jc w:val="center"/>
              <w:rPr>
                <w:rFonts w:eastAsia="TimesNewRomanPS-BoldMT;Times New Roman" w:cs="TimesNewRomanPS-BoldMT;Times New Roman"/>
                <w:bCs/>
                <w:lang w:bidi="zxx"/>
              </w:rPr>
            </w:pPr>
            <w:r>
              <w:rPr>
                <w:rFonts w:eastAsia="TimesNewRomanPS-BoldMT;Times New Roman" w:cs="TimesNewRomanPS-BoldMT;Times New Roman"/>
                <w:bCs/>
                <w:lang w:bidi="zxx"/>
              </w:rPr>
              <w:t xml:space="preserve">Marina Silva </w:t>
            </w:r>
          </w:p>
        </w:tc>
        <w:tc>
          <w:tcPr>
            <w:tcW w:w="4671" w:type="dxa"/>
            <w:tcBorders/>
          </w:tcPr>
          <w:p>
            <w:pPr>
              <w:pStyle w:val="Contedodatabela"/>
              <w:snapToGrid w:val="false"/>
              <w:spacing w:lineRule="atLeast" w:line="200"/>
              <w:jc w:val="center"/>
              <w:rPr>
                <w:rFonts w:eastAsia="TimesNewRomanPS-BoldMT;Times New Roman" w:cs="Tahoma"/>
                <w:bCs/>
                <w:lang w:bidi="zxx"/>
              </w:rPr>
            </w:pPr>
            <w:r>
              <w:rPr>
                <w:rFonts w:eastAsia="TimesNewRomanPS-BoldMT;Times New Roman" w:cs="Tahoma"/>
                <w:bCs/>
                <w:lang w:bidi="zxx"/>
              </w:rPr>
            </w:r>
          </w:p>
          <w:p>
            <w:pPr>
              <w:pStyle w:val="Contedodatabela"/>
              <w:snapToGrid w:val="false"/>
              <w:spacing w:lineRule="atLeast" w:line="200"/>
              <w:jc w:val="center"/>
              <w:rPr>
                <w:rFonts w:cs="Tahoma"/>
                <w:lang w:bidi="zxx"/>
              </w:rPr>
            </w:pPr>
            <w:r>
              <w:rPr>
                <w:rFonts w:cs="Tahoma"/>
                <w:lang w:bidi="zxx"/>
              </w:rPr>
            </w:r>
          </w:p>
          <w:p>
            <w:pPr>
              <w:pStyle w:val="Normal"/>
              <w:autoSpaceDE w:val="false"/>
              <w:snapToGrid w:val="false"/>
              <w:spacing w:lineRule="atLeast" w:line="200"/>
              <w:jc w:val="center"/>
              <w:rPr>
                <w:rFonts w:eastAsia="TimesNewRomanPS-BoldMT;Times New Roman" w:cs="TimesNewRomanPS-BoldMT;Times New Roman"/>
                <w:lang w:bidi="zxx"/>
              </w:rPr>
            </w:pPr>
            <w:r>
              <w:rPr>
                <w:rFonts w:eastAsia="TimesNewRomanPS-BoldMT;Times New Roman" w:cs="TimesNewRomanPS-BoldMT;Times New Roman"/>
                <w:lang w:bidi="zxx"/>
              </w:rPr>
              <w:t>Eustáquio Luciano Zica</w:t>
            </w:r>
          </w:p>
        </w:tc>
      </w:tr>
      <w:tr>
        <w:trPr/>
        <w:tc>
          <w:tcPr>
            <w:tcW w:w="4670" w:type="dxa"/>
            <w:tcBorders/>
          </w:tcPr>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t>Presidente</w:t>
            </w:r>
          </w:p>
        </w:tc>
        <w:tc>
          <w:tcPr>
            <w:tcW w:w="4671" w:type="dxa"/>
            <w:tcBorders/>
          </w:tcPr>
          <w:p>
            <w:pPr>
              <w:pStyle w:val="Normal"/>
              <w:autoSpaceDE w:val="false"/>
              <w:snapToGrid w:val="false"/>
              <w:spacing w:lineRule="atLeast" w:line="200" w:before="0" w:after="120"/>
              <w:jc w:val="center"/>
              <w:rPr>
                <w:rFonts w:eastAsia="TimesNewRomanPSMT" w:cs="TimesNewRomanPSMT"/>
                <w:lang w:bidi="zxx"/>
              </w:rPr>
            </w:pPr>
            <w:r>
              <w:rPr>
                <w:rFonts w:eastAsia="TimesNewRomanPSMT" w:cs="TimesNewRomanPSMT"/>
                <w:lang w:bidi="zxx"/>
              </w:rPr>
              <w:t>Secretário Executivo</w:t>
            </w:r>
          </w:p>
        </w:tc>
      </w:tr>
    </w:tbl>
    <w:p>
      <w:pPr>
        <w:pStyle w:val="Normal"/>
        <w:rPr/>
      </w:pPr>
      <w:r>
        <w:rPr/>
      </w:r>
    </w:p>
    <w:sectPr>
      <w:type w:val="nextPage"/>
      <w:pgSz w:w="11906" w:h="16838"/>
      <w:pgMar w:left="1134" w:right="1134" w:gutter="0" w:header="0" w:top="1134" w:footer="0" w:bottom="1134"/>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bidi="zxx"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StrongEmphasis">
    <w:name w:val="Strong"/>
    <w:basedOn w:val="Fontepargpadro1"/>
    <w:qFormat/>
    <w:rPr>
      <w:b/>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
    <w:name w:val="Primeiro recuo de corpo de texto"/>
    <w:basedOn w:val="TextBody"/>
    <w:qFormat/>
    <w:pPr>
      <w:ind w:left="0" w:right="0" w:firstLine="283"/>
    </w:pPr>
    <w:rPr/>
  </w:style>
  <w:style w:type="paragraph" w:styleId="Subtitle">
    <w:name w:val="Subtitle"/>
    <w:basedOn w:val="Captulo"/>
    <w:next w:val="TextBody"/>
    <w:qFormat/>
    <w:pPr>
      <w:jc w:val="center"/>
    </w:pPr>
    <w:rPr>
      <w:i/>
      <w:iCs/>
      <w:sz w:val="28"/>
      <w:szCs w:val="28"/>
    </w:rPr>
  </w:style>
  <w:style w:type="paragraph" w:styleId="WWTtulo">
    <w:name w:val="WW-Título"/>
    <w:basedOn w:val="Captulo"/>
    <w:next w:val="Subtitle"/>
    <w:qFormat/>
    <w:pPr>
      <w:jc w:val="center"/>
    </w:pPr>
    <w:rPr>
      <w:b/>
      <w:bCs/>
      <w:sz w:val="36"/>
      <w:szCs w:val="36"/>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Gliederung2">
    <w:name w:val="Padrão~LT~Gliederung 2"/>
    <w:basedOn w:val="Padro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PadroLTGliederung3">
    <w:name w:val="Padrão~LT~Gliederung 3"/>
    <w:basedOn w:val="Padro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PadroLTGliederung4">
    <w:name w:val="Padrão~LT~Gliederung 4"/>
    <w:basedOn w:val="Padro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PadroLTUntertitel">
    <w:name w:val="Padrão~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Notizen">
    <w:name w:val="Padrão~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PadroLTHintergrundobjekte">
    <w:name w:val="Padrão~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
    <w:name w:val="WW-Título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Objetosdeplanodefundo">
    <w:name w:val="Objetos de plano de fund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Notas">
    <w:name w:val="Nota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Estruturadetpicos1">
    <w:name w:val="Estrutura de tópicos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Estruturadetpicos2">
    <w:name w:val="Estrutura de tópicos 2"/>
    <w:basedOn w:val="Estruturadetpicos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Estruturadetpicos3">
    <w:name w:val="Estrutura de tópicos 3"/>
    <w:basedOn w:val="Estruturadetpicos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Gliederung2">
    <w:name w:val="Título1~LT~Gliederung 2"/>
    <w:basedOn w:val="Ttulo1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Ttulo1LTGliederung3">
    <w:name w:val="Título1~LT~Gliederung 3"/>
    <w:basedOn w:val="Ttulo1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Ttulo1LTUntertitel">
    <w:name w:val="Título1~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Notizen">
    <w:name w:val="Título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bidi="zxx"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Corpodetexto21">
    <w:name w:val="Corpo de texto 21"/>
    <w:basedOn w:val="Normal"/>
    <w:qFormat/>
    <w:pPr>
      <w:jc w:val="both"/>
    </w:pPr>
    <w:rPr>
      <w:sz w:val="24"/>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sdn.org.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21:00Z</dcterms:created>
  <dc:creator>Eliana</dc:creator>
  <dc:description/>
  <cp:keywords/>
  <dc:language>en-US</dc:language>
  <cp:lastModifiedBy>Eliana</cp:lastModifiedBy>
  <dcterms:modified xsi:type="dcterms:W3CDTF">2008-06-03T02:21:00Z</dcterms:modified>
  <cp:revision>2</cp:revision>
  <dc:subject/>
  <dc:title>MINUTA</dc:title>
</cp:coreProperties>
</file>